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llegato 1: MODELLO DI DOMANDA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ndo di selezione prot. n. 5188 del 09/07/2015_Assegnazione di dirigenti scolastici e docenti per lo svolgimento dei compiti connessi con l’attuazione dell’autonomia scolastica  - A.S. 2015/201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 DIRETTORE GENERALE DELL’UFFICIO SCOLASTICO REGIONALE PER IL PIEMONTE</w:t>
        <w:br/>
        <w:t>Corso Vittorio Emanuele II, n. 7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0121 Torino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 ____________________________________________il___________________________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residente a _____________________________________________________________________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□</w:t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rigente scolastico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□</w:t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cente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are presso ____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servizio presso (solo se la sede è diversa da quella di titolarità)________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messo in ruolo dal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 di insegnamento____________________________________________________________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IEDE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 essere   ammesso/a  alla  procedura di  selezione  di   dirigenti  scolastici  e   docenti aspiranti all’assegnazione presso codesto Ufficio Scolastico Regionale per lo svolgimento dei compiti connessi con l’attuazione dell’autonomia scolastica,  per l’a.s. 2015/2016 (C.M. n. 14 del 03/07/2015)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 la propria responsabilità, ai sensi della Legge 4.1.68, n.15 del D.P.R. 20.10.98, n.403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aver superato il periodo di prova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aver presentato analoga domanda presso altro ufficio centrale o regionale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Alleg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 vitae, nel quale specifica il possesso dei titoli culturali, scientifici e professionali rilevanti ai fini della presente selezione, nonché l’eventuale conoscenza di lingue straniere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i scientifici:pubblicazioni a stampa (presso editore), articoli a stampa pubblicati su quotidiani e riviste, o prodotti multimediali, software (elencare dettagliatamente i titoli scientifici presentati)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 _______________________                  FIRMA_________________________________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 di essere raggiungibile al  seguente numero telefonico________________    e/o di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_____________________e/o all’indirizzo e-mail__________________________________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left="567" w:right="56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left="567" w:right="567" w:hanging="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Riservatezza dei dati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left="567" w:right="567" w:hanging="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333399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I dati personali forniti all’Ufficio Scolastico Regionale per il Piemonte con questa richiesta, sono trattati nel pieno rispetto della vigente normativa sulla riservatezza dei dati personali. L’uso dei dati è esclusivamente interno all’USR per il Piemonte, al solo scopo di dare corso alla richiesta dell’utente. I dati non vengono forniti a terzi. Titolare dei dati è l’Ufficio Scolastico Regionale per il Piemonte. Responsabile del trattamento dei dati è il dirigente dell’ufficio I, i cui recapiti sono reperibili sul sito </w:t>
      </w:r>
      <w:hyperlink r:id="rId2">
        <w:r>
          <w:rPr>
            <w:rStyle w:val="InternetLink"/>
            <w:rFonts w:cs="Verdana" w:ascii="Verdana" w:hAnsi="Verdana"/>
            <w:sz w:val="14"/>
            <w:szCs w:val="14"/>
          </w:rPr>
          <w:t>www.istruzionepiemonte.it</w:t>
        </w:r>
      </w:hyperlink>
      <w:r>
        <w:rPr>
          <w:rFonts w:cs="Verdana" w:ascii="Verdana" w:hAnsi="Verdana"/>
          <w:sz w:val="14"/>
          <w:szCs w:val="14"/>
        </w:rPr>
        <w:t xml:space="preserve"> . L’interessato ha diritto ad esercitare, per la protezione dei propri dati personali, i diritti indicati all’art. 7 del d.lgs</w:t>
      </w:r>
      <w:r>
        <w:rPr>
          <w:rFonts w:cs="Verdana" w:ascii="Verdana" w:hAnsi="Verdana"/>
          <w:color w:val="333399"/>
          <w:sz w:val="14"/>
          <w:szCs w:val="14"/>
        </w:rPr>
        <w:t xml:space="preserve">. </w:t>
      </w:r>
      <w:r>
        <w:rPr>
          <w:rFonts w:cs="Verdana" w:ascii="Verdana" w:hAnsi="Verdana"/>
          <w:sz w:val="14"/>
          <w:szCs w:val="14"/>
        </w:rPr>
        <w:t>n. 196 del 30/6/2003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left="567" w:right="567" w:hanging="0"/>
        <w:jc w:val="both"/>
        <w:rPr>
          <w:rFonts w:ascii="Verdana" w:hAnsi="Verdana" w:cs="Verdana"/>
          <w:color w:val="000080"/>
          <w:sz w:val="14"/>
          <w:szCs w:val="14"/>
        </w:rPr>
      </w:pPr>
      <w:r>
        <w:rPr>
          <w:rFonts w:eastAsia="Verdana" w:cs="Verdana" w:ascii="Verdana" w:hAnsi="Verdana"/>
          <w:color w:val="000080"/>
          <w:sz w:val="14"/>
          <w:szCs w:val="14"/>
        </w:rPr>
        <w:t xml:space="preserve">                 </w:t>
      </w:r>
    </w:p>
    <w:p>
      <w:pPr>
        <w:pStyle w:val="Normal"/>
        <w:rPr>
          <w:rFonts w:ascii="Verdana" w:hAnsi="Verdana" w:cs="Verdana"/>
          <w:color w:val="000080"/>
          <w:sz w:val="14"/>
          <w:szCs w:val="14"/>
        </w:rPr>
      </w:pPr>
      <w:r>
        <w:rPr>
          <w:rFonts w:cs="Verdana" w:ascii="Verdana" w:hAnsi="Verdana"/>
          <w:color w:val="000080"/>
          <w:sz w:val="14"/>
          <w:szCs w:val="14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piemonte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47:00Z</dcterms:created>
  <dc:creator>USR Piemonte/G.Ollino</dc:creator>
  <dc:description/>
  <cp:keywords/>
  <dc:language>en-US</dc:language>
  <cp:lastModifiedBy>Administrator</cp:lastModifiedBy>
  <dcterms:modified xsi:type="dcterms:W3CDTF">2015-07-09T14:12:00Z</dcterms:modified>
  <cp:revision>6</cp:revision>
  <dc:subject/>
  <dc:title>MODELLO DI DOMANDA</dc:title>
</cp:coreProperties>
</file>