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Ai</w:t>
        <w:tab/>
        <w:t>Titolari degli Uffici Scolastici Region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ggetto: Comparto Istruzione e Ricerca . Sciopero scrutini e delle attività connesse del personale docente ed Ata  dal 29/1/2018 al 12/2/2018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Con riferimento allo sciopero in oggetto, diramato con  note n.1597 e n.1599  del 15 gennaio u.s., si comunica che il sindacato CUB SUR ha revocato, con nota pari data, l’adesione allo sciopero in oggetto. Con l’occasione si forniscono le seguenti precisa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lo sciopero interessa il solo svolgimento degli scrutini intermedi nei primi due giorni stabiliti dai singoli istituti nel periodo compreso nelle date indicate in oggetto e non riguarda l’intera giornata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trattenuta relativa sarà riferita  alle effettive ore di astensione e non all’importo per l’intera giorn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gano le SS.LL. di invitare i Dirigenti Scolastici a diramare la presente nota di precisazioni.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IL VICE CAPO DI GABINETTO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occo Pinneri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Book Antiqua" w:hAnsi="Book Antiqua" w:cs="Book Antiqua"/>
    </w:rPr>
  </w:style>
  <w:style w:type="character" w:styleId="Corpodeltesto2Carattere">
    <w:name w:val="Corpo del testo 2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5:00Z</dcterms:created>
  <dc:creator>M.I.U.R.</dc:creator>
  <dc:description/>
  <dc:language>en-US</dc:language>
  <cp:lastModifiedBy>Administrator</cp:lastModifiedBy>
  <cp:lastPrinted>2018-01-24T14:49:00Z</cp:lastPrinted>
  <dcterms:modified xsi:type="dcterms:W3CDTF">2018-01-24T13:52:00Z</dcterms:modified>
  <cp:revision>4</cp:revision>
  <dc:subject/>
  <dc:title>Ufficio legislativo</dc:title>
</cp:coreProperties>
</file>