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l </w:t>
        <w:tab/>
        <w:t xml:space="preserve">Ministero dell’istruzione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 xml:space="preserve">Direzione general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per le risorse umane e finanziar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eastAsia="it-IT"/>
          </w:rPr>
          <w:t>DGRUF@postacert.istruzione.it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rigenziale non generale di direzione dell’Ufficio VIII della Direzione generale per le risorse umane e finanziarie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(indicare qualifica professionale) ________________, in servizio presso……………………………, in relazione all’avviso di disponibilità del posto di funzione dirigenziale non generale dell’Ufficio VIII della Direzione generale per le risorse umane e finanziarie, da conferire con incarico ai sensi del comma 6 dell’art. 19 del D.Lgs. 165/0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l conferimento dell’incarico dirigenziale di livello non generale dell’Ufficio  VIII della Direzione generale per le risorse umane e finanziari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chiara di aver conseguito il diploma di laurea in ____ presso ____ nell’anno ____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urriculum vita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 e copia del documento di identità in corso di validità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___ 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3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47:00Z</dcterms:created>
  <dc:creator>Administrator</dc:creator>
  <dc:description/>
  <cp:keywords/>
  <dc:language>en-US</dc:language>
  <cp:lastModifiedBy>Administrator</cp:lastModifiedBy>
  <cp:lastPrinted>2018-05-08T09:43:00Z</cp:lastPrinted>
  <dcterms:modified xsi:type="dcterms:W3CDTF">2018-05-15T08:11:00Z</dcterms:modified>
  <cp:revision>18</cp:revision>
  <dc:subject/>
  <dc:title/>
</cp:coreProperties>
</file>