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6804" w:hanging="0"/>
        <w:jc w:val="right"/>
        <w:rPr>
          <w:b/>
          <w:b/>
          <w:bCs/>
        </w:rPr>
      </w:pPr>
      <w:r>
        <w:rPr>
          <w:rFonts w:cs="Bookman Old Style" w:ascii="Bookman Old Style" w:hAnsi="Bookman Old Style"/>
          <w:sz w:val="24"/>
          <w:szCs w:val="24"/>
        </w:rPr>
        <w:t>ALLEGATO 1</w:t>
      </w:r>
    </w:p>
    <w:p>
      <w:pPr>
        <w:pStyle w:val="Normal"/>
        <w:tabs>
          <w:tab w:val="clear" w:pos="708"/>
          <w:tab w:val="left" w:pos="426" w:leader="none"/>
        </w:tabs>
        <w:ind w:left="5103" w:hanging="5103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5103" w:hanging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ALL’ UFFICIO SCOLASTICO REGIONALE</w:t>
        <w:br/>
        <w:t xml:space="preserve">PER LA SICILIA  </w:t>
      </w:r>
    </w:p>
    <w:p>
      <w:pPr>
        <w:pStyle w:val="Normal"/>
        <w:tabs>
          <w:tab w:val="clear" w:pos="708"/>
          <w:tab w:val="left" w:pos="426" w:leader="none"/>
        </w:tabs>
        <w:ind w:left="5103" w:hanging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a G. Fattori, 60</w:t>
      </w:r>
    </w:p>
    <w:p>
      <w:pPr>
        <w:pStyle w:val="Normal"/>
        <w:tabs>
          <w:tab w:val="clear" w:pos="708"/>
          <w:tab w:val="left" w:pos="426" w:leader="none"/>
        </w:tabs>
        <w:ind w:left="5103" w:hanging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0146 Palermo</w:t>
      </w:r>
    </w:p>
    <w:p>
      <w:pPr>
        <w:pStyle w:val="Normal"/>
        <w:tabs>
          <w:tab w:val="clear" w:pos="708"/>
          <w:tab w:val="left" w:pos="426" w:leader="none"/>
        </w:tabs>
        <w:ind w:left="5103" w:hanging="5103"/>
        <w:jc w:val="right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drsi@postacert.istruzione.it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Procedura selettiva per titoli e colloquio di cui all’articolo 1, comma 622-625 della Legge 27 dicembre 2017, n. 205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l/La sottoscritto/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GNOME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/A  A ………………………………………..PROVINCIA (……) 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SO</w:t>
        <w:tab/>
        <w:t>CODICE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IDENTE (2) IN ………………..………………PROV. …………… C.A.P. 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A ………………………….……….. N. …… TEL. …………………….; C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indicare - di seguito - la via, il numero civico, la città, il codice di avviamento postale, il numero di telefono, nonché il preciso recapito se diverso dalla residenza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partecipare alla procedura selettiva per titoli e colloquio di cui all’articolo 1, commi 622-625, della legge 27 dicembre 2017, n. 205, a tal fine dichiara, ai sensi degli artt. 46 e 47 del D.P.R. 28.12.2000 n. 445, consapevole delle sanzioni penali previste in caso di dichiarazioni mendaci di cui all’art. 76 del citato D.P.R. n. 445/2000, quanto segu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titolare al 1 gennaio 2018 di un contratto di lavoro attivato dall'ufficio scolastico provinciale di Palermo e prorogato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i seguenti TITOLI CULTURALI (3)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Sez. I  – titoli di stud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695</wp:posOffset>
                </wp:positionH>
                <wp:positionV relativeFrom="paragraph">
                  <wp:posOffset>6242685</wp:posOffset>
                </wp:positionV>
                <wp:extent cx="1583055" cy="14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1.2pt;mso-wrap-distance-left:9.05pt;mso-wrap-distance-right:9.05pt;mso-wrap-distance-top:0pt;mso-wrap-distance-bottom:0pt;margin-top:491.55pt;mso-position-vertical-relative:text;margin-left:3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tbl>
      <w:tblPr>
        <w:tblW w:w="8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ploma di scuola secondaria di primo grado conseguito nell'anno scolastic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 </w:t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 </w:t>
              <w:tab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Presso…………….votazione riportat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 </w:t>
              <w:tab/>
            </w:r>
          </w:p>
          <w:p>
            <w:pPr>
              <w:pStyle w:val="Normal"/>
              <w:ind w:left="709" w:hanging="1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dotted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stremi del provvedimento di riconoscimento se il titolo è conseguito all’estero 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ploma di qualifica triennale successivo al diploma di scuola  secondaria di primo grado conseguito nell'anno scolastico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 </w:t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 </w:t>
              <w:tab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Presso…………….votazione riportata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stremi del provvedimento di riconoscimento se il titolo è conseguito all’estero 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dotted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Diploma di istruzione secondaria superiore </w:t>
              <w:tab/>
              <w:t xml:space="preserve">conseguito nell'anno scolastico </w:t>
              <w:tab/>
              <w:t xml:space="preserve">/  </w:t>
              <w:tab/>
              <w:t xml:space="preserve">  Presso </w:t>
              <w:tab/>
              <w:tab/>
              <w:t xml:space="preserve">votazione riportata  </w:t>
              <w:tab/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u w:val="dotted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>Estremi del provvedimento di riconoscimento se il titolo è conseguito all’estero 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dotted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dotted"/>
              </w:rPr>
              <w:t xml:space="preserve">Qualifiche ottenute al termine di corsi socio – assistenziali e socio sanitari rilasciati dalle Regioni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Sez. II  – certificazioni informatiche (si valuta un solo titol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695</wp:posOffset>
                </wp:positionH>
                <wp:positionV relativeFrom="paragraph">
                  <wp:posOffset>6242685</wp:posOffset>
                </wp:positionV>
                <wp:extent cx="1583055" cy="142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ZIONE D1 - TITOLI DI ST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1.2pt;mso-wrap-distance-left:9.05pt;mso-wrap-distance-right:9.05pt;mso-wrap-distance-top:0pt;mso-wrap-distance-bottom:0pt;margin-top:491.55pt;mso-position-vertical-relative:text;margin-left:3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ZIONE D1 - TITOLI DI 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</wp:posOffset>
                </wp:positionH>
                <wp:positionV relativeFrom="paragraph">
                  <wp:posOffset>6242685</wp:posOffset>
                </wp:positionV>
                <wp:extent cx="1583055" cy="1422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ZIONE D1 - TITOLI DI ST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1.2pt;mso-wrap-distance-left:9.05pt;mso-wrap-distance-right:9.05pt;mso-wrap-distance-top:0pt;mso-wrap-distance-bottom:0pt;margin-top:491.55pt;mso-position-vertical-relative:text;margin-left:3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ZIONE D1 - TITOLI DI 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695</wp:posOffset>
                </wp:positionH>
                <wp:positionV relativeFrom="paragraph">
                  <wp:posOffset>6242685</wp:posOffset>
                </wp:positionV>
                <wp:extent cx="1583055" cy="142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ZIONE D1 - TITOLI DI ST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1.2pt;mso-wrap-distance-left:9.05pt;mso-wrap-distance-right:9.05pt;mso-wrap-distance-top:0pt;mso-wrap-distance-bottom:0pt;margin-top:491.55pt;mso-position-vertical-relative:text;margin-left:3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ZIONE D1 - TITOLI DI 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695</wp:posOffset>
                </wp:positionH>
                <wp:positionV relativeFrom="paragraph">
                  <wp:posOffset>6242685</wp:posOffset>
                </wp:positionV>
                <wp:extent cx="1583055" cy="14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ZIONE D1 - TITOLI DI ST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1.2pt;mso-wrap-distance-left:9.05pt;mso-wrap-distance-right:9.05pt;mso-wrap-distance-top:0pt;mso-wrap-distance-bottom:0pt;margin-top:491.55pt;mso-position-vertical-relative:text;margin-left:3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ZIONE D1 - TITOLI DI 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tbl>
      <w:tblPr>
        <w:tblW w:w="8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CD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ivello Co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 xml:space="preserve">          data di conseguimento …………..press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ivello Advanc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data di conseguimento</w:t>
              <w:tab/>
              <w:t>………… .presso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ivello Specialis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data di conseguimento …………..presso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OVA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ECDL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Livello Base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 di conseguimento ……..presso…………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Livello Advanced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 di conseguimen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…  …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so……….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2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Livello Specialised e Profession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 di conseguimento ….………..presso ……………………………….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SOF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ivello MCAD o equivalen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ata di conseguimento ……..press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ivello MCSD o equivalen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ata di conseguimento ……..press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26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Livello MCDBA o equivalent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ata di conseguimento …..presso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EUCIP (European Certification of Informatics Professionals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data di conseguimento …………………..presso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C3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data di conseguimento …………………..presso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MOUS (Microsoft Office User Specialist) </w:t>
              <w:tab/>
            </w:r>
          </w:p>
          <w:p>
            <w:pPr>
              <w:pStyle w:val="Normal"/>
              <w:ind w:left="720" w:hanging="0"/>
              <w:rPr>
                <w:rFonts w:ascii="Bookman Old Style" w:hAnsi="Bookman Old Style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Bookman Old Style" w:hAnsi="Bookman Old Style"/>
                <w:sz w:val="24"/>
                <w:szCs w:val="24"/>
                <w:lang w:val="en-US" w:eastAsia="en-US"/>
              </w:rPr>
              <w:tab/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data di conseguimento …………………..presso</w:t>
            </w:r>
            <w:r>
              <w:rPr>
                <w:rFonts w:eastAsia="Calibri" w:cs="Times New Roman" w:ascii="Bookman Old Style" w:hAnsi="Bookman Old Style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CISCO (Cisco System) </w:t>
              <w:tab/>
              <w:tab/>
            </w:r>
            <w:r>
              <w:rPr>
                <w:rFonts w:eastAsia="Calibri" w:cs="Times New Roman" w:ascii="Bookman Old Style" w:hAnsi="Bookman Old Style"/>
                <w:sz w:val="24"/>
                <w:szCs w:val="24"/>
                <w:lang w:eastAsia="en-US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data di conseguimento …………………..presso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PEKIT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data di conseguimento …………………..presso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EIPASS 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data di conseguimento …………………..presso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EIRSAF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EIRSAF Full data di conseguimento …………………..presso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EIRSAF Four data di conseguimento …………………..presso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EIRSAF Green data di conseguimento …………………..press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Bookman Old Style" w:hAnsi="Bookman Old Style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b/>
          <w:bCs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i seguenti TITOLI DI SERVIZIO (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396240</wp:posOffset>
                </wp:positionV>
                <wp:extent cx="45085" cy="450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SEZI</w:t>
                            </w:r>
                          </w:p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" w:after="0"/>
                              <w:rPr>
                                <w:b/>
                                <w:b/>
                                <w:color w:val="231F2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6"/>
                              </w:rPr>
                              <w:t>ONE D1 - TITOLI DI STU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3.55pt;mso-wrap-distance-left:9.05pt;mso-wrap-distance-right:9.05pt;mso-wrap-distance-top:0pt;mso-wrap-distance-bottom:0pt;margin-top:31.2pt;mso-position-vertical-relative:text;margin-left:1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SEZI</w:t>
                      </w:r>
                    </w:p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12" w:after="0"/>
                        <w:rPr>
                          <w:b/>
                          <w:b/>
                          <w:color w:val="231F20"/>
                          <w:sz w:val="16"/>
                        </w:rPr>
                      </w:pPr>
                      <w:r>
                        <w:rPr>
                          <w:b/>
                          <w:color w:val="231F20"/>
                          <w:sz w:val="16"/>
                        </w:rPr>
                        <w:t>ONE D1 - TITOLI DI 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Sez. I titoli di servizio scolastico</w:t>
      </w:r>
    </w:p>
    <w:p>
      <w:pPr>
        <w:pStyle w:val="Normal"/>
        <w:spacing w:before="0" w:after="200"/>
        <w:ind w:left="1134" w:hanging="0"/>
        <w:jc w:val="both"/>
        <w:rPr>
          <w:rFonts w:ascii="Bookman Old Style" w:hAnsi="Bookman Old Style" w:eastAsia="Calibri" w:cs="Times New Roman"/>
          <w:b/>
          <w:b/>
          <w:i/>
          <w:i/>
          <w:smallCaps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b/>
          <w:i/>
          <w:smallCaps/>
          <w:sz w:val="24"/>
          <w:szCs w:val="24"/>
          <w:lang w:eastAsia="en-US"/>
        </w:rPr>
      </w:r>
    </w:p>
    <w:tbl>
      <w:tblPr>
        <w:tblW w:w="8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u w:val="dotted" w:color="231F20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ind w:left="720" w:hanging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  <w:t>non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indeterminato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indeterminato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</w:t>
            </w:r>
            <w:r>
              <w:rPr>
                <w:rFonts w:eastAsia="Arial" w:cs="Times New Roman" w:ascii="Times New Roman" w:hAnsi="Times New Roman"/>
                <w:color w:val="231F2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qualità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i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tatale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on statal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'a.s.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/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nella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cuol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 mesi e giorni Via/Piazz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mune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rovincia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Periodo di</w:t>
            </w:r>
            <w:r>
              <w:rPr>
                <w:rFonts w:eastAsia="Arial" w:cs="Times New Roman" w:ascii="Times New Roman" w:hAnsi="Times New Roman"/>
                <w:color w:val="231F2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ab/>
              <w:tab/>
              <w:tab/>
              <w:tab/>
              <w:t>assenza dal servizio senza</w:t>
            </w:r>
            <w:r>
              <w:rPr>
                <w:rFonts w:eastAsia="Arial" w:cs="Times New Roman" w:ascii="Times New Roman" w:hAnsi="Times New Roman"/>
                <w:color w:val="231F20"/>
                <w:spacing w:val="16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retribuzione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 xml:space="preserve"> </w:t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l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u w:val="dotted" w:color="231F20"/>
                <w:lang w:eastAsia="en-US"/>
              </w:rPr>
              <w:tab/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 Tipologia del contratto di lavoro:  </w:t>
            </w:r>
            <w:r>
              <w:rPr>
                <w:rFonts w:eastAsia="Arial" w:cs="Times New Roman" w:ascii="Times New Roman" w:hAnsi="Times New Roman"/>
                <w:color w:val="231F20"/>
                <w:spacing w:val="2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eterminato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tempo</w:t>
            </w:r>
            <w:r>
              <w:rPr>
                <w:rFonts w:eastAsia="Arial" w:cs="Times New Roman" w:ascii="Times New Roman" w:hAnsi="Times New Roman"/>
                <w:color w:val="231F2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indeterminato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contratti di lavoro attivati dall'ufficio scolastico provinciale di Palermo e prorogati ininterrottamente, per lo svolgimento di funzioni corrispondenti a quelle di collaboratori scolastici, in forza nelle istituzioni scolastiche di cui all'articolo 8 della legge 3 maggio 1999, n. 124, e all'articolo 9 del decreto del Ministro della pubblica istruzione 23 luglio 1999, pubblicato nella Gazzetta Ufficiale n. 16 del 21 gennaio 2000</w:t>
            </w:r>
          </w:p>
        </w:tc>
      </w:tr>
    </w:tbl>
    <w:p>
      <w:pPr>
        <w:pStyle w:val="Normal"/>
        <w:spacing w:before="0" w:after="200"/>
        <w:ind w:left="1134" w:hanging="0"/>
        <w:jc w:val="both"/>
        <w:rPr>
          <w:rFonts w:ascii="Bookman Old Style" w:hAnsi="Bookman Old Style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b/>
          <w:i/>
          <w:sz w:val="24"/>
          <w:szCs w:val="24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sezione ii - titoli di servizio - amministrazioni statali - enti locali (</w:t>
      </w:r>
      <w:r>
        <w:rPr>
          <w:rFonts w:cs="Times New Roman" w:ascii="Times New Roman" w:hAnsi="Times New Roman"/>
          <w:b/>
          <w:i/>
          <w:sz w:val="24"/>
          <w:szCs w:val="24"/>
        </w:rPr>
        <w:t>5)</w:t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tbl>
      <w:tblPr>
        <w:tblW w:w="9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/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in qualità di ………………….nell'anno ……………per mesi e gior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dal …………………..al ……………………………….presso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 Comune Provin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Periodo di retribuzione dal …………..al 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assenza dal servizio senza retribuzione da…………….. al 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ipologia del contratto di lavoro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 xml:space="preserve">tempo indeterminat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left" w:pos="708" w:leader="none"/>
              </w:tabs>
              <w:autoSpaceDE w:val="false"/>
              <w:spacing w:before="114" w:after="0"/>
              <w:jc w:val="both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prestato nelle istituzioni scolastiche per lo svolgimento di funzioni corrispondenti a quelle di collaboratori scolastici, in forza delle convenzioni stipulate dagli EELL con i soggetti imprenditoriali, comprese le cooperative, per la stabilizzazione di quei progetti di lavoro socialmente utili e/o di pubblica utilità che erano in atto nelle istituzioni scolastiche prima del 25 maggio 1999 per lo svolgimento di funzioni demandate per legge all’ente locale in sostituzione dello Stato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 xml:space="preserve">sezione ii  - servizio civile volontario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  <w:t>(svolto successivamente all’obbligo di leva) (6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tbl>
      <w:tblPr>
        <w:tblW w:w="9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civile volontario dal………………………. Al………….. nell'anno ………………….per mesi………………. e giorni………………………………… presso: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Calibri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………………… Comune …………………………………………………..</w:t>
            </w:r>
          </w:p>
        </w:tc>
      </w:tr>
      <w:tr>
        <w:trPr/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50" w:leader="none"/>
                <w:tab w:val="left" w:pos="7697" w:leader="none"/>
              </w:tabs>
              <w:autoSpaceDE w:val="false"/>
              <w:spacing w:before="114" w:after="0"/>
              <w:rPr>
                <w:rFonts w:ascii="Times New Roman" w:hAnsi="Times New Roman" w:eastAsia="Arial" w:cs="Times New Roman"/>
                <w:color w:val="231F20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Servizio civile volontario dal………………………. Al………….. nell'anno ………………….per mesi………………. e giorni………………………………… presso: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231F20"/>
                <w:sz w:val="24"/>
                <w:szCs w:val="24"/>
                <w:lang w:eastAsia="en-US"/>
              </w:rPr>
              <w:t>Via/piazza………………… Comune …………………………………………………..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i/>
          <w:small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, altresì, di aver diritto alle preferenze in base ai seguenti titol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ITOLI DI PREFERENZA</w:t>
      </w:r>
      <w:r>
        <w:rPr>
          <w:rFonts w:cs="Times New Roman" w:ascii="Times New Roman" w:hAnsi="Times New Roman"/>
          <w:sz w:val="24"/>
          <w:szCs w:val="24"/>
        </w:rPr>
        <w:t xml:space="preserve"> (barrare le voci che interessano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Bookman Old Style" w:hAnsi="Bookman Old Style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sz w:val="24"/>
          <w:szCs w:val="24"/>
          <w:lang w:eastAsia="en-US"/>
        </w:rPr>
      </w:r>
    </w:p>
    <w:tbl>
      <w:tblPr>
        <w:tblW w:w="9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211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A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signito di medaglia al valor militare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Figlio di mutilato o invalido per fatto di guerra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utilato o invalido di guerra ex combattente</w:t>
              <w:tab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Figlio di mutilato o invalido per servizio nel settore pubblico e privato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Bookman Old Style" w:hAnsi="Bookman Old Style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utilato o invalido per fatto di guerra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M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Genitori vedovi non risposati e sorelle e fratelli vedovi o non sposati dei caduti in guerra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Mutilato od invalido per servizio nel settore pubblico e privato</w:t>
              <w:tab/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Bookman Old Style" w:hAnsi="Bookman Old Style"/>
                <w:sz w:val="24"/>
                <w:szCs w:val="24"/>
                <w:lang w:eastAsia="en-US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Genitori e vedovi non risposati e sorelle e fratelli vedovi o non sposati dei caduti per fatto di guerra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Orfano di guerra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Orfano di caduto per fatto di guerra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P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Aver prestato servizio militare come combattente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Orfano di caduto per servizio nel settore pubblico e privat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Q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Aver prestato servizio senza demerito, a qualunque titolo per non meno di un anno alle dipendenze del Ministero dell’Istruzione, dell’Università e della Ricerca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H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Ferito in combattimento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 Numero……..di figli a carico (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)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I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signito di croce di guerra o di altra attestazione speciale di merito di guerra o capo di famiglia numerosa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S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valido o mutilato civile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J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Figlio di mutilato o invalido di guerra ex combattente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T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9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stremi del/i documento/i con cui è stato riconosciuto il titolo che dà luogo alla preferenza (con esclusione delle preferenze “Q” e “ R”)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nte data e numero dell’atto ……………………………………………………………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nte data e numero dell’atto ………………………………………………………….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nte data e numero dell’atto …………………………………………………………</w:t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Bookman Old Style" w:hAnsi="Bookman Old Style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TRE INFORMAZIONI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Bookman Old Style" w:hAnsi="Bookman Old Style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i aver prestato servizio senza demerito in altre amministrazioni pubblich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resso …………………………………….dal………………………….. a …………….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Bookman Old Style" w:hAnsi="Bookman Old Style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tanto ritiene, ai sensi della tabella di valutazione in allegato al bando, di aver diritto alla seguente valutazione: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LUTAZIONE TITOLI</w:t>
      </w:r>
      <w:r>
        <w:rPr>
          <w:rFonts w:cs="Times New Roman" w:ascii="Times New Roman" w:hAnsi="Times New Roman"/>
          <w:sz w:val="24"/>
          <w:szCs w:val="24"/>
        </w:rPr>
        <w:t xml:space="preserve"> (sezione non obbligatoria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Bookman Old Style" w:hAnsi="Bookman Old Style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sz w:val="24"/>
          <w:szCs w:val="24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127"/>
        <w:gridCol w:w="24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rofil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unteggio Titoli di stud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unteggio serviz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Punteggio totale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Bookman Old Style" w:hAnsi="Bookman Old Style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Bookman Old Style" w:hAnsi="Bookman Old Style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Bookman Old Style" w:hAnsi="Bookman Old Style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ind w:left="720" w:hanging="0"/>
        <w:contextualSpacing/>
        <w:jc w:val="both"/>
        <w:rPr>
          <w:rFonts w:ascii="Bookman Old Style" w:hAnsi="Bookman Old Style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Bookman Old Style" w:hAnsi="Bookman Old Style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ZIONE  - ALTRE DICHIARAZIONI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...l.... sottoscritt..... dichiar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i essere cittadin ... italian ..., ovvero cittadin ... del seguente paese della Unione Europea o extra U.E……………………………………………….. con buona conoscenza della lingua italiana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i essere iscritt.... nelle liste elettorali del comune di ..............................., ovvero di non essere iscritt.... nelle liste elettorali per il seguente motivo ..............................,ovvero di essere stat.... cancellat.... dalle liste elettorali a causa di ……………………………….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 non aver riportato condanne penali ovvero di aver riportato le seguenti condanne c. penali (8):…………………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i non aver procedimenti penali pendenti ovvero di aver i seguenti procedimenti penali pendenti (8): ……………………………………………………………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 essere nella seguente posizione nei confronti degli obblighi di leva (9):………………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eventualmente) di aver subito il provvedimento dell'interdizione scolastica (se temporanea) per il periodo dal……………. Al………………………… 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i non essere stato destituito o dispensato, di non essere decaduto dall'impiego o collocato a riposo;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. di possedere l'idoneità fisica all'impiego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spazio per eventuali dichiarazioni dell'interessato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.l.... sottoscritt..... dichiara di essere portatore di handicap e, pertanto, di poter usufruire, ai sensi dell’art. 20 della legge 109/2004, durante il colloquio:</w:t>
            </w:r>
          </w:p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ll’ausilio di ……………………………………………….…….;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.l.... sottoscritt..... dichiara di essere consapevole della veridicità delle dichiarazioni contenute nella presente domanda di ammissione di partecipazione al concorso e di essere a conoscenza delle sanzioni penali di cui al D.P.R. 445/2000, in caso di false dichiarazioni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...l.... sottoscritt... ai sensi del Decreto Legislativo del 30 giugno 2003, n. 196, autorizza l’Amministrazione ad utilizzare i dati personali dichiarati solo per fini istituzionali e necessari per l’espletamento della procedura concorsuale di cui alla presente domanda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lla presente allega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pia fotostatica di valido documento di identità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pacing w:lineRule="auto" w:line="360"/>
              <w:ind w:left="714" w:hanging="35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ltro: .…………………………………………………………………………………………………….…………………………………………………………………………………………………….……………………………………………………………………………………………….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,  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luogo)                              (data)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…………………………………………                                       </w:t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</w:rPr>
        <w:t>(firma leggibile per esteso)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NOTE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Indicare i dati anagrafici. Per le donne coniugate, il cognome da indicare deve essere quello di nascita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ndicare i dati di recapito, cioè l'indirizzo al quale si intende ricevere notifica dell'eventuale nomina per contratto di lavoro a tempo determinato. Particolare importanza rivestono, per dare massima tempestività alla comunicazione, il recapito telefonico e l’indirizzo e-mail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Riportare, per ciascun titolo culturale dichiarato, la denominazione, il voto conseguito, la data di conseguimento e l’ente che lo ha rilasciato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alla dichiarazione resa dall'aspirante devono risultare in modo analitico i periodi di servizio prestati per ciascun anno scolastico, il tipo di servizio prestato, la scuola in cui il servizio è stato prestato e il relativo indirizzo, se il servizio è stato prestato in scuole statali o non statali e il profilo in cui il servizio è stato prestato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Dalla dichiarazione resa dall'aspirante devono risultare in modo analitico i periodi di servizio prestati per ciascun anno solare, il tipo di servizio prestato, l'ente pubblico in cui il servizio è stato prestato e il relativo indirizzo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l servizio civile volontario è da valutare come servizio prestato alle dirette dipendenze di Enti Pubblici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I figli, anche se naturali riconosciuti, adottivi, affidati o affiliati sono considerati a carico se nell'anno 2017 non hanno posseduto redditi che concorrono alla formazione del reddito complessivo per un ammontare superiore a € 2.840,51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el caso in cui l'aspirante abbia riportato condanne penali e/o abbia procedimenti penali pendenti la dichiarazione deve indicare la data del provvedimento e l'autorità giudiziaria che lo ha emesso. Devono essere indicate anche le condanne penali per le quali sia stata concessa amnistia, indulto, condono o perdono giudiziale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olo per gli aspiranti di sesso maschile.</w:t>
      </w:r>
    </w:p>
    <w:p>
      <w:pPr>
        <w:pStyle w:val="Normal"/>
        <w:ind w:left="3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6" w:right="1275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MT" w:hAnsi="ArialMT" w:cs="ArialMT"/>
        <w:sz w:val="14"/>
        <w:szCs w:val="14"/>
      </w:rPr>
    </w:pPr>
    <w:r>
      <w:rPr>
        <w:rFonts w:cs="ArialMT" w:ascii="ArialMT" w:hAnsi="ArialMT"/>
        <w:sz w:val="14"/>
        <w:szCs w:val="14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Data / /                                                                                FIRMA ……………………….................................................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/>
    </w:pPr>
    <w:r>
      <w:rPr/>
      <w:t>[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>]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/>
      <w:bCs/>
      <w:color w:val="231F20"/>
      <w:w w:val="100"/>
      <w:sz w:val="14"/>
      <w:szCs w:val="14"/>
      <w:vertAlign w:val="superscript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/>
      <w:sz w:val="22"/>
      <w:szCs w:val="22"/>
      <w:u w:val="single" w:color="00000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i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58:00Z</dcterms:created>
  <dc:creator>Comune Sant'Agata Feltria</dc:creator>
  <dc:description/>
  <dc:language>en-US</dc:language>
  <cp:lastModifiedBy>Administrator</cp:lastModifiedBy>
  <cp:lastPrinted>2018-02-23T12:14:00Z</cp:lastPrinted>
  <dcterms:modified xsi:type="dcterms:W3CDTF">2018-04-05T12:58:00Z</dcterms:modified>
  <cp:revision>2</cp:revision>
  <dc:subject/>
  <dc:title>FAC-SIMILE DI DOMANDA DI AMMISSIONE AL CONCORSO PUBBLICO IN CARTA LIBERA</dc:title>
</cp:coreProperties>
</file>