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Modulo  di domanda in carta libera  </w:t>
      </w:r>
    </w:p>
    <w:p>
      <w:pPr>
        <w:pStyle w:val="Normal"/>
        <w:rPr/>
      </w:pPr>
      <w:r>
        <w:rPr/>
        <w:t>di iscrizione al concorso nazionale “Indicibili (in)canti” 8</w:t>
      </w:r>
      <w:r>
        <w:rPr>
          <w:rFonts w:cs="Times New Roman" w:ascii="Times New Roman" w:hAnsi="Times New Roman"/>
          <w:b/>
        </w:rPr>
        <w:t>^</w:t>
      </w:r>
      <w:r>
        <w:rPr/>
        <w:t xml:space="preserve"> Edizione a.s. 2018 -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Modulo B per la SEZIONE  III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Arial"/>
          <w:b/>
          <w:bCs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Al Comitato Nazionale per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l’apprendimento pratico della musica per tutti gli studenti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Via Ippolito Nievo, 35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00153 </w:t>
        <w:tab/>
        <w:tab/>
        <w:t xml:space="preserve">     RO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Domanda di ammissione al Concorso nazionale “Indicibili (in)canti”  8^Edi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7La  sottoscritto/a ……………………… …………………………………………………….studente/ssa,/ docente della scuola .....…………………………………………………………di…………….provincia di……………………</w:t>
      </w:r>
    </w:p>
    <w:p>
      <w:pPr>
        <w:pStyle w:val="Normal"/>
        <w:tabs>
          <w:tab w:val="clear" w:pos="709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meccanografico…………………………… nato/a  a 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……………….e residente a………………………………………………Via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pito telefonico fisso e/o  cellulare ……………………………indirizzo mail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 di concorso pubblico di cui all’og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 H I E D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ammesso a </w:t>
      </w:r>
      <w:r>
        <w:rPr>
          <w:rFonts w:cs="Times New Roman" w:ascii="Times New Roman" w:hAnsi="Times New Roman"/>
          <w:b/>
        </w:rPr>
        <w:t>partecipare alla sezione III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bdr w:val="single" w:sz="4" w:space="0" w:color="000000"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bdr w:val="single" w:sz="4" w:space="0" w:color="000000"/>
        </w:rPr>
        <w:t xml:space="preserve"> B</w:t>
      </w: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</w:rPr>
        <w:t xml:space="preserve">                           del concorso medesim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 inoltre che ogni comunicazione inerente al presente concorso venga inviata alla seguente   persona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mail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inoltre di essere a conoscenza delle clausole contenute nel Bando e di accettarle in tutte le loro part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, altresì, di accettare il trattamento dei dati secondo quanto precisato dall’art. 10 del succitato Ban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>…………………………………………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………………………</w:t>
      </w:r>
      <w:r>
        <w:rPr>
          <w:rFonts w:cs="Times New Roman" w:ascii="Times New Roman" w:hAnsi="Times New Roman"/>
        </w:rPr>
        <w:t>..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(firma leggibile)                                    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TextBody"/>
        <w:overflowPunct w:val="false"/>
        <w:spacing w:lineRule="auto" w:line="360" w:before="0" w:after="120"/>
        <w:jc w:val="both"/>
        <w:textAlignment w:val="baseline"/>
        <w:rPr/>
      </w:pPr>
      <w:r>
        <w:rPr>
          <w:b/>
          <w:bCs/>
        </w:rPr>
        <w:t>N.B. per gli studenti minorenni il modulo va firmato da entrambi i genitor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5:00:00Z</dcterms:created>
  <dc:creator>M.I.U.R.</dc:creator>
  <dc:description/>
  <dc:language>en-US</dc:language>
  <cp:lastModifiedBy>Administrator</cp:lastModifiedBy>
  <cp:lastPrinted>2013-01-11T10:50:00Z</cp:lastPrinted>
  <dcterms:modified xsi:type="dcterms:W3CDTF">2019-02-06T15:00:00Z</dcterms:modified>
  <cp:revision>2</cp:revision>
  <dc:subject/>
  <dc:title>FAC-SIMILE DI DOMANDA IN CARTA LIBERA</dc:title>
</cp:coreProperties>
</file>