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1348618106"/>
      <w:bookmarkStart w:id="10" w:name="__Fieldmark__0_1348618106"/>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1348618106"/>
      <w:bookmarkStart w:id="12" w:name="__Fieldmark__1_1348618106"/>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