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4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inline distT="0" distB="0" distL="0" distR="0">
            <wp:extent cx="2517775" cy="151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7775" cy="151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4"/>
        </w:rPr>
      </w:pPr>
      <w:r>
        <w:rPr>
          <w:rFonts w:cs="Arial" w:ascii="Calibri" w:hAnsi="Calibri"/>
          <w:b/>
          <w:sz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4"/>
        </w:rPr>
        <w:t>Social Film Festival ArTelesia 2021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sz w:val="24"/>
        </w:rPr>
        <w:t>Pubblicato il nuovo bando di concorso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</w:rPr>
      </w:pPr>
      <w:r>
        <w:rPr>
          <w:rFonts w:cs="Arial" w:ascii="Calibri" w:hAnsi="Calibri"/>
          <w:b/>
          <w:sz w:val="24"/>
        </w:rPr>
        <w:t xml:space="preserve">Rinascenza il leitmotiv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4"/>
        </w:rPr>
        <w:t>Pronto il bando per la tredicesima edizione del Social Film Festival ArTelesia, concorso internazionale del Cinema Sociale per registi emergenti e professionisti, Scuole e Università. L'evento è promosso dall’Associazione Culturale Libero Teatro, con il patrocinio ed il sostegno di diversi Ministeri, Atenei ed Enti pubblici e privati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>Il tema della tredicesima edizione è “</w:t>
      </w:r>
      <w:r>
        <w:rPr>
          <w:rFonts w:cs="Arial" w:ascii="Calibri" w:hAnsi="Calibri"/>
          <w:b/>
          <w:sz w:val="24"/>
        </w:rPr>
        <w:t>Rinascenza</w:t>
      </w:r>
      <w:r>
        <w:rPr>
          <w:rFonts w:cs="Arial" w:ascii="Calibri" w:hAnsi="Calibri"/>
          <w:sz w:val="24"/>
        </w:rPr>
        <w:t>”. Tre i bandi di concorso: Anteprime nazionali ed internazionali; Filmmaker e DivAbili; School and University. Questi i temi: IO MI APPARTENGO – rispetto della propria individualità, saper essere oltre ogni apparire, coltivare la propria libertà contro ogni dipendenza; INTEGRAZIONE – rispetto dell’identità etnica e culturale contro ogni forma di discriminazione: beyond cultural stereotypes; BENESSERE, CIBO E SVILUPPO SOSTENIBILE; CURA, ACCOGLIENZA E SOLIDARIETA’; importante sottolineare che nella sezione DivAbili, concorso esclusivo del Social Film Festival ArTelesia, è possibile iscrivere lavori realizzati da registi diversamente abili o che abbiano coinvolto attori diversamente abili che non devono necessariamente incentrarsi sul tema della disabilità. Questo nell’ottica di una reale inclusione delle persone diversamente abili nel mondo del cinema e dello spettacolo. Sono istituiti anche due premi speciali: Fiction italiana dell’anno e Serie dell’anno. Temi della sezione School and University: I CARE - AMBIENTE E SOSTENIBILITA’; INTEGRAZIONE; CINELIBRIAMOCI: lavori ispirati ad opere della narrativa italiana e mondiale. Particolare attenzione sarà riservata alle opere realizzate dagli studenti con dispositivi mobili – smartphone, tablet, action camera, droni.</w:t>
      </w:r>
    </w:p>
    <w:p>
      <w:pPr>
        <w:pStyle w:val="Normal"/>
        <w:spacing w:lineRule="auto" w:line="360"/>
        <w:jc w:val="both"/>
        <w:rPr>
          <w:rFonts w:ascii="Calibri" w:hAnsi="Calibri" w:cs="Arial"/>
          <w:color w:val="FF0000"/>
          <w:sz w:val="24"/>
        </w:rPr>
      </w:pPr>
      <w:r>
        <w:rPr>
          <w:rFonts w:cs="Arial" w:ascii="Calibri" w:hAnsi="Calibri"/>
          <w:sz w:val="24"/>
        </w:rPr>
        <w:t>Per tutte le categorie è comunque previsto il tema libero. Il termine ultimo per l’invio dei lavori è il</w:t>
      </w:r>
      <w:r>
        <w:rPr>
          <w:rFonts w:cs="Arial" w:ascii="Calibri" w:hAnsi="Calibri"/>
          <w:b/>
          <w:sz w:val="24"/>
        </w:rPr>
        <w:t xml:space="preserve"> 15 aprile 2021</w:t>
      </w:r>
      <w:r>
        <w:rPr>
          <w:rFonts w:cs="Arial" w:ascii="Calibri" w:hAnsi="Calibri"/>
          <w:sz w:val="24"/>
        </w:rPr>
        <w:t xml:space="preserve"> per le sezioni Filmmaker e DivAbili e School and University, </w:t>
      </w:r>
      <w:r>
        <w:rPr>
          <w:rFonts w:cs="Arial" w:ascii="Calibri" w:hAnsi="Calibri"/>
          <w:b/>
          <w:sz w:val="24"/>
        </w:rPr>
        <w:t>il 15 maggio 2021</w:t>
      </w:r>
      <w:r>
        <w:rPr>
          <w:rFonts w:cs="Arial" w:ascii="Calibri" w:hAnsi="Calibri"/>
          <w:sz w:val="24"/>
        </w:rPr>
        <w:t xml:space="preserve"> per</w:t>
      </w:r>
      <w:r>
        <w:rPr/>
        <w:t xml:space="preserve"> </w:t>
      </w:r>
      <w:r>
        <w:rPr>
          <w:rFonts w:cs="Arial" w:ascii="Calibri" w:hAnsi="Calibri"/>
          <w:sz w:val="24"/>
        </w:rPr>
        <w:t xml:space="preserve">le Anteprime nazionali ed internazionali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  <w:t xml:space="preserve">E’ possibile scaricare bando e scheda di iscrizione dal sito www.socialfilmfestivalartelesia.it.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4"/>
        </w:rPr>
        <w:t xml:space="preserve">L’iscrizione delle opere al concorso è gratuita. Le modalità di preselezione e selezione delle opere, improntate a criteri di originalità, efficacia del tema trattato e qualità tecnica, sono esposte nel bando di concorso. Nel corso delle precedenti edizioni e nell’edizione 2020, svoltasi in streaming, sono stati premiati cortometraggi e lungometraggi di altissima qualità provenienti da diverse parti del mondo, in una kermesse che ha registrato un’affluenza e un favore sempre crescente da parte del pubblico. Il Festival, inoltre, si caratterizza anche per una serie d’iniziative collaterali quali l’organizzazione di stage, convegni e incontri tra esperti del settore e studenti che desiderano avvicinarsi al mondo del cinema, mostre d’arte, spazi dedicati alla promozione del turismo e delle risorse del territorio con la presenza di qualificate aziende sannite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pStyle w:val="Normal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8" w:top="1438" w:footer="0" w:bottom="107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Rockwell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379" w:leader="none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825615</wp:posOffset>
              </wp:positionH>
              <wp:positionV relativeFrom="paragraph">
                <wp:posOffset>635</wp:posOffset>
              </wp:positionV>
              <wp:extent cx="15875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6.05pt;mso-wrap-distance-left:0pt;mso-wrap-distance-right:0pt;mso-wrap-distance-top:0pt;mso-wrap-distance-bottom:0pt;margin-top:0.05pt;mso-position-vertical-relative:text;margin-left:537.4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Rockwell" w:hAnsi="Rockwell" w:eastAsia="Times New Roman" w:cs="Rockwell"/>
      <w:color w:val="auto"/>
      <w:sz w:val="28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Rockwell" w:hAnsi="Rockwell" w:eastAsia="Times New Roman" w:cs="Rockwell"/>
      <w:sz w:val="28"/>
      <w:szCs w:val="24"/>
    </w:rPr>
  </w:style>
  <w:style w:type="character" w:styleId="PidipaginaCarattere">
    <w:name w:val="Piè di pagina Carattere"/>
    <w:qFormat/>
    <w:rPr>
      <w:rFonts w:ascii="Rockwell" w:hAnsi="Rockwell" w:eastAsia="Times New Roman" w:cs="Rockwell"/>
      <w:sz w:val="28"/>
      <w:szCs w:val="24"/>
    </w:rPr>
  </w:style>
  <w:style w:type="character" w:styleId="Corpodeltesto2Carattere">
    <w:name w:val="Corpo del testo 2 Carattere"/>
    <w:qFormat/>
    <w:rPr>
      <w:rFonts w:ascii="Rockwell" w:hAnsi="Rockwell" w:eastAsia="Times New Roman" w:cs="Rockwell"/>
      <w:sz w:val="28"/>
    </w:rPr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Corpodeltesto21">
    <w:name w:val="Corpo del testo 21"/>
    <w:basedOn w:val="Normal"/>
    <w:qFormat/>
    <w:pPr>
      <w:spacing w:lineRule="auto" w:line="360"/>
    </w:pPr>
    <w:rPr>
      <w:szCs w:val="20"/>
      <w:lang w:val="en-US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.S. 1 artelesia 2015 - il band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6:18:00Z</dcterms:created>
  <dc:creator>Utente</dc:creator>
  <dc:description/>
  <dc:language>en-US</dc:language>
  <cp:lastModifiedBy>Admin</cp:lastModifiedBy>
  <dcterms:modified xsi:type="dcterms:W3CDTF">2020-12-28T16:18:00Z</dcterms:modified>
  <cp:revision>2</cp:revision>
  <dc:subject/>
  <dc:title/>
</cp:coreProperties>
</file>