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ANNUALE SULL’INSUSSISTENZA DI CAUSE DI INCOMPATIBILITÀ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CUI AL D.LGS. N. 39/201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/Il  sottoscritta/o____________________, in relazione all'incarico dirigenziale  presso l’Ufficio III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che non sussistono cause di incompatibilità a svolgere l’incarico indicate dal D.Lgs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M.I.U.R.</dc:creator>
  <dc:description/>
  <cp:keywords/>
  <dc:language>en-US</dc:language>
  <cp:lastModifiedBy>PELLINO FRANCESCA</cp:lastModifiedBy>
  <cp:lastPrinted>2017-11-15T11:48:00Z</cp:lastPrinted>
  <dcterms:modified xsi:type="dcterms:W3CDTF">2025-01-22T09:05:00Z</dcterms:modified>
  <cp:revision>12</cp:revision>
  <dc:subject/>
  <dc:title>DICHIARAZIONE ANNUALE SULL’INSUSSISTENZA DI CAUSE DI INCONFERIBILITA’</dc:title>
</cp:coreProperties>
</file>