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ZIONE ANNUALE SULL’INSUSSISTENZA DI CAUSE DI INCOMPATIBILITÀ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 CUI AL D.LGS. N. 39/2013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/Il  sottoscritta/o____________________, in relazione all'incarico dirigenziale  presso l’Ufficio VIII dell’U.S.R. per la Campania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</w:rPr>
        <w:t>che non sussistono cause di incompatibilità a svolgere l’incarico indicate dal D.Lgs. 8 aprile 2013, n. 39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</w:rPr>
        <w:t>La presente dichiarazione è resa ai sensi e per gli effetti dell’art. 20 del predetto D.Lgs. n. 39/2013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Luogo, data </w:t>
        <w:tab/>
        <w:tab/>
        <w:tab/>
        <w:tab/>
        <w:tab/>
        <w:t xml:space="preserve">                                                         Firm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5:27:00Z</dcterms:created>
  <dc:creator>M.I.U.R.</dc:creator>
  <dc:description/>
  <cp:keywords/>
  <dc:language>en-US</dc:language>
  <cp:lastModifiedBy>PELLINO FRANCESCA</cp:lastModifiedBy>
  <cp:lastPrinted>2017-11-15T11:48:00Z</cp:lastPrinted>
  <dcterms:modified xsi:type="dcterms:W3CDTF">2025-01-22T09:08:00Z</dcterms:modified>
  <cp:revision>12</cp:revision>
  <dc:subject/>
  <dc:title>DICHIARAZIONE ANNUALE SULL’INSUSSISTENZA DI CAUSE DI INCONFERIBILITA’</dc:title>
</cp:coreProperties>
</file>