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STAZIONE ISTITUZIONE SCOLASTICA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Direttore General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dell’Ufficio Scolastico Regionale 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Molis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a Regione Molise 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Servizio Istruzione, 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Rapporto con l’Università, Ricerca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Campobass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 xml:space="preserve">      Al Dirigente Scolast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 xml:space="preserve">            della Scuola Po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I Circolo Didattico “O. “Ovidio”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Campobasso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dichiara che il Progetto di Istruzione Domiciliare ………………………………………….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□</w:t>
      </w: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>è stato approvato</w:t>
      </w:r>
      <w:r>
        <w:rPr>
          <w:rFonts w:cs="Verdana" w:ascii="Verdana" w:hAnsi="Verdana"/>
        </w:rPr>
        <w:t>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l Collegio Docenti  in data ……………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l Consiglio di Istituto in data…………...  con delibera n. …    per un importo di € ………………… pari al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□</w:t>
      </w: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>sarà  presentato</w:t>
      </w:r>
      <w:r>
        <w:rPr>
          <w:rFonts w:cs="Verdana" w:ascii="Verdana" w:hAnsi="Verdana"/>
        </w:rPr>
        <w:t>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 Collegio Docenti  in data ……………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l Consiglio di Istituto in data………….….. (segue comunicazione con n. delibera e importo cofinanziamento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dichiara inoltre che è stato affidato incarico nominativo ai docenti come da tabel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E TOTAL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40:00Z</dcterms:created>
  <dc:creator>.</dc:creator>
  <dc:description/>
  <dc:language>en-US</dc:language>
  <cp:lastModifiedBy>.</cp:lastModifiedBy>
  <cp:lastPrinted>2010-08-31T12:39:00Z</cp:lastPrinted>
  <dcterms:modified xsi:type="dcterms:W3CDTF">2010-08-31T10:39:00Z</dcterms:modified>
  <cp:revision>6</cp:revision>
  <dc:subject/>
  <dc:title>mmmmmmmmmmmmmmmmmmm</dc:title>
</cp:coreProperties>
</file>