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 della Scuola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RICHIESTA DI SERVIZIO SCOLASTICO DOMICILIA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 genitor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ell’alunno/a ___________________________________ chiede che il proprio figlio possa fruire del servizio scolastico presso 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Ospedale .................................................. …. Reparto 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 casa-alloggio di Via ................................................................. Comune 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l proprio domicilio di Via ............................................................ Comune .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rizzo completo: ___________________________________________________ CAP 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capiti telefonici: 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partire dal giorno ____________________ e presumibilmente fino al 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INFORMATIVI DELL’ALUNNO/A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: 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: 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/a il ___________ a _________________________________________ Prov. 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a ____________________________________________________ Prov. 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 tel. 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scritto alla classe ____________ dell’Istituto 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 ___________________ Fax _______________________ E-mail 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ingue straniere: 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N. B. </w:t>
      </w:r>
      <w:r>
        <w:rPr>
          <w:sz w:val="22"/>
          <w:szCs w:val="22"/>
        </w:rPr>
        <w:t>Solo per la Scuola secondaria di II grado indicare le materie di indirizz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Firma del genitore</w:t>
      </w:r>
    </w:p>
    <w:p>
      <w:pPr>
        <w:pStyle w:val="Normal"/>
        <w:autoSpaceDE w:val="false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.........................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Times New Roman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41:00Z</dcterms:created>
  <dc:creator>PARODI</dc:creator>
  <dc:description/>
  <dc:language>en-US</dc:language>
  <cp:lastModifiedBy>.</cp:lastModifiedBy>
  <dcterms:modified xsi:type="dcterms:W3CDTF">2010-08-12T12:02:00Z</dcterms:modified>
  <cp:revision>3</cp:revision>
  <dc:subject/>
  <dc:title>mod</dc:title>
</cp:coreProperties>
</file>