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 xml:space="preserve">OGGETTO: Concorso  straordinario riservato agli insegnanti di religione cattolica nella scuola dell'infanzia e della primaria e nella scuola secondaria di primo e secondo grado ai sensi dell'articolo 1-bis, comma 2, del decreto-legge 29 ottobre 2019, n.126, convertito, con modificazioni, dalla legge 20 dicembre 2019, n.159, come sostituito dall'articolo 47, comma 9, lett. b), del decreto-legge 30 aprile 2022, n.36, convertito con modificazioni dalla legge 29 giugno 2022, n.79, e successivamente modificato dall'articolo 20, comma 6, lett. b), del decreto-legge 22 giugno 2023, n.75, convertito, con modificazioni, dalla legge 10 agosto 2023, n.112. Costituzione Commissione giudicatrice a norma dell’art. 11, comma 3, del Decreto Ministeriale n. 9 del 19 gennaio 2024. Presentazione candidatura per assumere l’incarico di SECONDO COMPONENTE nella Commissione esaminatrice per la procedura concorsuale per la scuola dell’infanzia e della primari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SECONDO COMPONENTE della Commissione esaminatrice per 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RUOLO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ANZIANITA’ DI SERVIZIO NEL RUOLO: 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secondo componente della Commissione esaminatrice indicata in oggetto. </w:t>
      </w:r>
    </w:p>
    <w:p>
      <w:pPr>
        <w:pStyle w:val="Normal"/>
        <w:rPr/>
      </w:pPr>
      <w:r>
        <w:rPr>
          <w:rFonts w:cs="Calibri"/>
          <w:sz w:val="26"/>
          <w:szCs w:val="26"/>
        </w:rPr>
        <w:t>______________ ,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4:00Z</dcterms:created>
  <dc:creator>Administrator</dc:creator>
  <dc:description/>
  <cp:keywords/>
  <dc:language>en-US</dc:language>
  <cp:lastModifiedBy>colasuonno michele</cp:lastModifiedBy>
  <dcterms:modified xsi:type="dcterms:W3CDTF">2024-11-05T08:03:00Z</dcterms:modified>
  <cp:revision>11</cp:revision>
  <dc:subject/>
  <dc:title/>
</cp:coreProperties>
</file>