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HiddenHorzOCR;MS Mincho" w:cs="Times New Roman"/>
          <w:b/>
          <w:b/>
          <w:sz w:val="24"/>
        </w:rPr>
      </w:pPr>
      <w:r>
        <w:rPr>
          <w:rFonts w:eastAsia="HiddenHorzOCR;MS Mincho"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HiddenHorzOCR;MS Mincho" w:cs="Calibri"/>
          <w:b/>
          <w:b/>
          <w:sz w:val="28"/>
          <w:szCs w:val="28"/>
        </w:rPr>
      </w:pPr>
      <w:r>
        <w:rPr>
          <w:rFonts w:eastAsia="HiddenHorzOCR;MS Mincho" w:cs="Calibri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ab/>
        <w:t>Al Direttore Generale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 xml:space="preserve">                dell’Ufficio Scolastico Regionale per le Marche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 xml:space="preserve">                ANCONA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  <w:t xml:space="preserve">                                                                </w:t>
      </w:r>
      <w:hyperlink r:id="rId2">
        <w:r>
          <w:rPr>
            <w:rStyle w:val="InternetLink"/>
            <w:rFonts w:eastAsia="HiddenHorzOCR;MS Mincho" w:cs="Calibri"/>
            <w:b/>
            <w:sz w:val="26"/>
            <w:szCs w:val="26"/>
          </w:rPr>
          <w:t>drma@postacert.istruzione.it</w:t>
        </w:r>
      </w:hyperlink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ab/>
        <w:t xml:space="preserve">    direzione-marche@istruzione.it</w:t>
        <w:tab/>
      </w:r>
    </w:p>
    <w:p>
      <w:pPr>
        <w:pStyle w:val="Normal"/>
        <w:spacing w:before="0" w:after="0"/>
        <w:rPr>
          <w:rFonts w:ascii="Times New Roman" w:hAnsi="Times New Roman" w:eastAsia="HiddenHorzOCR;MS Mincho" w:cs="Times New Roman"/>
          <w:bCs/>
          <w:sz w:val="24"/>
        </w:rPr>
      </w:pPr>
      <w:r>
        <w:rPr>
          <w:rFonts w:eastAsia="HiddenHorzOCR;MS Mincho" w:cs="Times New Roman" w:ascii="Times New Roman" w:hAnsi="Times New Roman"/>
          <w:bCs/>
          <w:sz w:val="24"/>
        </w:rPr>
        <w:tab/>
      </w:r>
    </w:p>
    <w:p>
      <w:pPr>
        <w:pStyle w:val="Normal"/>
        <w:spacing w:before="0" w:after="0"/>
        <w:jc w:val="right"/>
        <w:rPr>
          <w:rFonts w:eastAsia="HiddenHorzOCR;MS Mincho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</w:p>
    <w:p>
      <w:pPr>
        <w:pStyle w:val="Normal"/>
        <w:jc w:val="both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 xml:space="preserve">OGGETTO: Concorso  straordinario riservato agli insegnanti di religione cattolica nella scuola dell'infanzia e della primaria e nella scuola secondaria di primo e secondo grado ai sensi dell'articolo 1-bis, comma 2, del decreto-legge 29 ottobre 2019, n.126, convertito, con modificazioni, dalla legge 20 dicembre 2019, n.159, come sostituito dall'articolo 47, comma 9, lett. b), del decreto-legge 30 aprile 2022, n.36, convertito con modificazioni dalla legge 29 giugno 2022, n.79, e successivamente modificato dall'articolo 20, comma 6, lett. b), del decreto-legge 22 giugno 2023, n.75, convertito, con modificazioni, dalla legge 10 agosto 2023, n.112. Costituzione Commissione giudicatrice a norma dell’art. 11, comma 5, del Decreto Ministeriale n. 9. Presentazione candidatura per assumere l’incarico di SEGRETARIO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 xml:space="preserve">Il/La sottoscritto/a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(cognome) _________________________________________________________________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nome)    _____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luogo e data di nascita) 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comune di residenza) 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indirizzo di residenza – via/piazza CAP)  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e-mail privata (PEC o PEO) 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numero di telefonia mobile 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codice fiscale) 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in servizio in qualità di 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presso  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bCs/>
          <w:sz w:val="26"/>
          <w:szCs w:val="26"/>
        </w:rPr>
        <w:t xml:space="preserve">DICHIARA </w:t>
      </w:r>
    </w:p>
    <w:p>
      <w:pPr>
        <w:pStyle w:val="Normal"/>
        <w:spacing w:lineRule="auto" w:line="360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la propria disponibilità ad assumere l’incarico di SEGRETARIO nella COMMISSIONE ESAMINATRICE della procedura concorsuale indicata in oggetto e di essere in possesso dei titoli e requisiti sotto riportati: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RUOLO / PROFILO DI APPARTENENZA: 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ANZIANITA’ DI SERVIZIO NEL RUOLO / PROFILO DI APPARTENENZA: 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COMPETENZE TECNICHE ED INFORMATICHE NECESSARIE PER LA GESTIONE DELLA POSTA ELETTRONICA, DEL PACCHETTO MICROSOFT OFFICE E DELLE STRUMENTAZIONI UTILI AD ASSOLVERE I COMPITI DI SEGRETARIO DI COMMISSIONE: 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color w:val="000000"/>
          <w:sz w:val="26"/>
          <w:szCs w:val="26"/>
          <w:shd w:fill="FFFFFF" w:val="clear"/>
        </w:rPr>
        <w:t>PRECEDENTI INCARICHI SVOLTI IN COMMISSIONI GIUDICATRICI (indicare con chiarezza la procedura concorsuale): 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 xml:space="preserve">Dichiara inoltre di essere consapevole che i dati forniti </w:t>
      </w:r>
      <w:r>
        <w:rPr>
          <w:sz w:val="26"/>
          <w:szCs w:val="26"/>
        </w:rPr>
        <w:t xml:space="preserve">assumono il valore di dichiarazioni sostitutive di certificazione rese </w:t>
      </w:r>
      <w:r>
        <w:rPr>
          <w:rFonts w:cs="Calibri"/>
          <w:sz w:val="26"/>
          <w:szCs w:val="26"/>
        </w:rPr>
        <w:t xml:space="preserve">ai sensi degli articoli 46 e 47 del decreto del Presidente della Repubblica n. 445/2000 </w:t>
      </w:r>
      <w:r>
        <w:rPr>
          <w:sz w:val="26"/>
          <w:szCs w:val="26"/>
        </w:rPr>
        <w:t>e che vigono, al riguardo, le disposizioni di cui all'articolo 76 che prevedono conseguenze di carattere amministrativo e penale per l'aspirante che rilasci dichiarazioni non corrispondenti a verità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Autorizza infine codesto Ufficio, </w:t>
      </w:r>
      <w:r>
        <w:rPr>
          <w:rFonts w:cs="Calibri"/>
          <w:sz w:val="26"/>
          <w:szCs w:val="26"/>
        </w:rPr>
        <w:t xml:space="preserve">ai sensi delle vigenti disposizioni in materia, al loro trattamento ai soli fini della procedura inerente l’affidamento dell’incarico di segretario della Commissione giudicatrice indicata in oggetto. </w:t>
      </w:r>
    </w:p>
    <w:p>
      <w:pPr>
        <w:pStyle w:val="Normal"/>
        <w:rPr/>
      </w:pPr>
      <w:r>
        <w:rPr>
          <w:rFonts w:cs="Calibri"/>
          <w:sz w:val="26"/>
          <w:szCs w:val="26"/>
        </w:rPr>
        <w:t>______________ , ____________</w:t>
      </w:r>
    </w:p>
    <w:p>
      <w:pPr>
        <w:pStyle w:val="Normal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200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firma)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ns serif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5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ans serif;Times New Roman" w:hAnsi="sans serif;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sans serif;Times New Roman" w:hAnsi="sans serif;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8:24:00Z</dcterms:created>
  <dc:creator>Administrator</dc:creator>
  <dc:description/>
  <cp:keywords/>
  <dc:language>en-US</dc:language>
  <cp:lastModifiedBy>colasuonno michele</cp:lastModifiedBy>
  <dcterms:modified xsi:type="dcterms:W3CDTF">2024-11-04T11:47:00Z</dcterms:modified>
  <cp:revision>5</cp:revision>
  <dc:subject/>
  <dc:title/>
</cp:coreProperties>
</file>