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3"/>
          <w:szCs w:val="23"/>
        </w:rPr>
      </w:pPr>
      <w:r>
        <w:rPr>
          <w:sz w:val="23"/>
          <w:szCs w:val="23"/>
        </w:rPr>
        <w:t>Prot.</w:t>
      </w:r>
      <w:r>
        <w:rPr>
          <w:i/>
          <w:sz w:val="23"/>
          <w:szCs w:val="23"/>
        </w:rPr>
        <w:t>AOODRSA.REG.UFF.n.</w:t>
      </w:r>
      <w:r>
        <w:rPr>
          <w:sz w:val="23"/>
          <w:szCs w:val="23"/>
        </w:rPr>
        <w:t xml:space="preserve">   1147                                  Cagliari, 04/02/2015</w:t>
      </w:r>
    </w:p>
    <w:p>
      <w:pPr>
        <w:pStyle w:val="Normal"/>
        <w:tabs>
          <w:tab w:val="clear" w:pos="708"/>
          <w:tab w:val="left" w:pos="709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b/>
          <w:sz w:val="23"/>
          <w:szCs w:val="23"/>
        </w:rPr>
        <w:t>IL DIRETTORE GENERALE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O </w:t>
      </w:r>
      <w:r>
        <w:rPr>
          <w:sz w:val="23"/>
          <w:szCs w:val="23"/>
        </w:rPr>
        <w:t xml:space="preserve"> il D.D.G. del 13 luglio 2011, pubblicato sulla Gazzetta Ufficiale – 4^ Serie Speciale “Concorsi” n. 56 del 15.07.2011, con il quale è stato indetto il Concorso per esami e titoli per il reclutamento di Dirigenti Scolastici per la scuola primaria, secondaria di primo grado, secondaria di secondo grado e per gli istituti educativi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I </w:t>
      </w:r>
      <w:r>
        <w:rPr>
          <w:sz w:val="23"/>
          <w:szCs w:val="23"/>
        </w:rPr>
        <w:t>in particolare gli articoli 9 e 17 del bando di cui sopra, i quali disciplinano il periodo obbligatorio di formazione e tirocinio per i vincitori del concorso suddett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la nota del MIUR, Dipartimento per l’Istruzione – Direzione Generale per il Personale Scolastico, prot.AOODGPER.n. 6958 del 20.09.2012 ed il relativo allegato tecnic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altresì la nota del MIUR, Dipartimento per l’Istruzione – Direzione Generale per il Personale Scolastico, prot.AOODGPER.n. 12016 dell’11.11.2013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A </w:t>
      </w:r>
      <w:r>
        <w:rPr>
          <w:sz w:val="23"/>
          <w:szCs w:val="23"/>
        </w:rPr>
        <w:t>altresì la nota MIUR, Dipartimento per l’Istruzione – Direzione Generale per il Personale Scolastico, prot.AOODGPER.n. 14320 del 04.11.2014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altresì la nota MIUR, Dipartimento per l’Istruzione – Direzione Generale per il Personale Scolastico, prot.AOODGPER.n. 14454 del 04.11.2014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RITENUTO</w:t>
      </w:r>
      <w:r>
        <w:rPr>
          <w:sz w:val="23"/>
          <w:szCs w:val="23"/>
        </w:rPr>
        <w:t xml:space="preserve"> di dover provvedere alla nomina dei Mentor in rapporto numerico mediamente di uno a quattro, da individuare tra i Dirigenti Scolastici in servizio o collocati a riposo con riconosciuta qualificazione professionale, esperienza e reputazione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ECRETA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rt. 1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l Dirigente Scolastico ANTOLINI LUIGI, in servizio presso il Liceo Scientifico “L. Mossa” di Olbia, è  individuato a rivestire la figura di “Mentor” nel percorso di formazione dei seguenti Dirigenti Scolastici immessi in ruolo a far data dal 01.09.2014 nel ruolo dell’Amministrazione Scolastica periferica della Regione Sardegna, quali vincitori del concorso di cui al D.D.G. del 13 luglio 2011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1583"/>
        <w:gridCol w:w="1705"/>
        <w:gridCol w:w="5027"/>
        <w:gridCol w:w="908"/>
      </w:tblGrid>
      <w:tr>
        <w:trPr>
          <w:trHeight w:val="51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GNO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OM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EDE SCELT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OV</w:t>
            </w:r>
          </w:p>
        </w:tc>
      </w:tr>
      <w:tr>
        <w:trPr>
          <w:trHeight w:val="2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I GIACOM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NCENZ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I.S. “M. PIRA” – SINISCOL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</w:t>
            </w:r>
          </w:p>
        </w:tc>
      </w:tr>
      <w:tr>
        <w:trPr>
          <w:trHeight w:val="2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AR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NIEL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BUDON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</w:t>
            </w:r>
          </w:p>
        </w:tc>
      </w:tr>
      <w:tr>
        <w:trPr>
          <w:trHeight w:val="2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RZEDI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NIEL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“VIA CARDUCCI” – LA MADDALE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S</w:t>
            </w:r>
          </w:p>
        </w:tc>
      </w:tr>
      <w:tr>
        <w:trPr>
          <w:trHeight w:val="276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CANU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INCENZO GRAZIAN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BONO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S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rt. 2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>Il Mentor, Dirigente Scolastico di comprovata professionalità ed appartenente al territorio nel quale operano i Dirigenti Scolastici neo-assunti, faciliterà l’integrazione degli stessi in una rete professionale e territoriale, consentendo il confronto sulla gestione quotidiana delle attività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n particolare, il Mentor svolgerà funzioni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facilitatore delle dinamiche individuali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guida del processo di apprendimento individuale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rientatore nel percorso formativo del singolo e del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gevolatore dei rapporti con i soggetti, le esperienze, gli “oggetti” formativi e professionali incontrati nel percorso formativo.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A tal fine il Mentor: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si inserirà nei processi di formazione guidandoli ed accompagnandol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garantirà una presenza stabile e un punto di riferimento costante per i partecipant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orienterà e supporterà i neo-Dirigenti Scolastici verso la progressiva assunzione di una condotta professionale autonoma e responsabile, nell’orizzonte di un crescente consolidamento dell’identità del ruolo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redigerà una relazione finale sul percorso svolto da ciascun D.S. neoimmesso in ruolo secondo le direttive che saranno fornite dal MIUR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 xml:space="preserve">Il presente decreto viene pubblicato sul sito di questo Ufficio Scolastico Regionale.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IL DIRETTORE GENERALE</w:t>
        <w:tab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>Francesco Felizi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R.Sann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*****************************************************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Viale Regina Margherita, 6 – 09125 Cagliari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Ufficio III – Tel. 070/ 65004303 - 307 – Fax  070/ 665630</w:t>
    </w:r>
  </w:p>
  <w:p>
    <w:pPr>
      <w:pStyle w:val="Footer"/>
      <w:jc w:val="center"/>
      <w:rPr/>
    </w:pPr>
    <w:r>
      <w:rPr>
        <w:sz w:val="18"/>
        <w:szCs w:val="18"/>
        <w:vertAlign w:val="superscript"/>
      </w:rPr>
      <w:t xml:space="preserve">e-mail: </w:t>
    </w:r>
    <w:hyperlink r:id="rId1">
      <w:r>
        <w:rPr>
          <w:rStyle w:val="InternetLink"/>
          <w:sz w:val="18"/>
          <w:szCs w:val="18"/>
          <w:vertAlign w:val="superscript"/>
        </w:rPr>
        <w:t>direzione-sardegna@istruzione.it</w:t>
      </w:r>
    </w:hyperlink>
    <w:r>
      <w:rPr>
        <w:sz w:val="18"/>
        <w:szCs w:val="18"/>
        <w:vertAlign w:val="superscript"/>
      </w:rPr>
      <w:t xml:space="preserve"> </w:t>
    </w:r>
  </w:p>
  <w:p>
    <w:pPr>
      <w:pStyle w:val="Footer"/>
      <w:jc w:val="center"/>
      <w:rPr>
        <w:sz w:val="32"/>
        <w:szCs w:val="32"/>
        <w:vertAlign w:val="superscript"/>
      </w:rPr>
    </w:pPr>
    <w:r>
      <w:rPr>
        <w:sz w:val="32"/>
        <w:szCs w:val="32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76580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 xml:space="preserve">Ministero dell’Istruzione, dell’Università e della Ricerca 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2:00Z</dcterms:created>
  <dc:creator>M.I.U.R.</dc:creator>
  <dc:description/>
  <cp:keywords/>
  <dc:language>en-US</dc:language>
  <cp:lastModifiedBy>Administrator</cp:lastModifiedBy>
  <cp:lastPrinted>2015-02-04T09:00:00Z</cp:lastPrinted>
  <dcterms:modified xsi:type="dcterms:W3CDTF">2015-02-04T08:21:00Z</dcterms:modified>
  <cp:revision>5</cp:revision>
  <dc:subject/>
  <dc:title> </dc:title>
</cp:coreProperties>
</file>