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REGOLAMENTO DEL CONCORSO “IL MARE, LE VELE” 2018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/>
          <w:b/>
          <w:color w:val="0000F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In occasione dell’edizione 2018 della “Settimana Velica Internazionale Accademia Navale e Città di Livorno” che si svolgerà dal 20 aprile al 1° maggio 2018, «Il Tirreno», in collaborazione con lo Stato Maggiore Marina e l’Accademia Navale e con il Patrocinio dell’Ufficio Scolastico Regionale, della Regione Toscana, del Comune e della Provincia di Livorno, organizza il concorso </w:t>
      </w:r>
      <w:r>
        <w:rPr>
          <w:b/>
          <w:color w:val="0000FF"/>
          <w:sz w:val="26"/>
          <w:szCs w:val="26"/>
        </w:rPr>
        <w:t>«IL MARE, LE VELE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ema di quest’anno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Un buon marinaio è un buon cittadino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 concorso è riservato alle quinte Elementari ed agli studenti delle Scuole Medie Inferiori e Superiori. I vincitori saranno ospiti a bordo di una Nave a vela della Marina Militare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 </w:t>
      </w:r>
      <w:r>
        <w:rPr>
          <w:b/>
          <w:color w:val="0000FF"/>
          <w:sz w:val="26"/>
          <w:szCs w:val="26"/>
        </w:rPr>
        <w:t>“IL MARE, LE VELE”</w:t>
      </w:r>
      <w:r>
        <w:rPr>
          <w:sz w:val="26"/>
          <w:szCs w:val="26"/>
        </w:rPr>
        <w:t xml:space="preserve"> ogni studente potrà liberare la propria fantasia e creatività con un disegno, pittura, foto artistica oppure con un lavoro grafico computerizzato o in vetro, nel rappresentare l’evoluzione della navigazione a vela nel corso della storia. I lavori, eseguiti con qualsiasi tecnica nel formato massimo (obbligatorio) di cm. 30x40, dovranno pervenire entro il </w:t>
      </w:r>
      <w:r>
        <w:rPr>
          <w:b/>
          <w:color w:val="FF0000"/>
          <w:sz w:val="26"/>
          <w:szCs w:val="26"/>
        </w:rPr>
        <w:t>31 marzo 2018</w:t>
      </w:r>
      <w:r>
        <w:rPr>
          <w:sz w:val="26"/>
          <w:szCs w:val="26"/>
        </w:rPr>
        <w:t xml:space="preserve"> a: “Accademia Navale – Concorso ‘Il Mare, le Vele’ – Viale Italia, 72 – 57127 Livorno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Sul retro di ogni opera dovrà essere riportato </w:t>
      </w:r>
      <w:r>
        <w:rPr>
          <w:color w:val="FF0000"/>
          <w:sz w:val="26"/>
          <w:szCs w:val="26"/>
        </w:rPr>
        <w:t>IN STAMPATELLO</w:t>
      </w:r>
      <w:r>
        <w:rPr>
          <w:sz w:val="26"/>
          <w:szCs w:val="26"/>
        </w:rPr>
        <w:t xml:space="preserve"> il nome e cognome dello studente, la classe e la scuola frequentata, </w:t>
      </w:r>
      <w:r>
        <w:rPr>
          <w:b/>
          <w:color w:val="FF0000"/>
          <w:sz w:val="26"/>
          <w:szCs w:val="26"/>
        </w:rPr>
        <w:t>l’indirizzo (anche e.mail)</w:t>
      </w:r>
      <w:r>
        <w:rPr>
          <w:b/>
          <w:color w:val="0000FF"/>
          <w:sz w:val="26"/>
          <w:szCs w:val="26"/>
        </w:rPr>
        <w:t xml:space="preserve"> 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numero telefonico della scuola stessa,</w:t>
      </w:r>
      <w:r>
        <w:rPr>
          <w:sz w:val="26"/>
          <w:szCs w:val="26"/>
        </w:rPr>
        <w:t xml:space="preserve"> il nome dell’insegnante con il quale è stata realizzata e quello del Dirigente Scolastico. I lavori con i dati illeggibili non verranno presi in esame. Se, in uno dei lavori scelti dalla giuria, sono stati impegnati più studenti verrà estratto a sorte un solo nominativo.</w:t>
      </w:r>
    </w:p>
    <w:p>
      <w:pPr>
        <w:pStyle w:val="Normal"/>
        <w:ind w:firstLine="708"/>
        <w:rPr/>
      </w:pPr>
      <w:r>
        <w:rPr>
          <w:sz w:val="26"/>
          <w:szCs w:val="26"/>
        </w:rPr>
        <w:t>La giuria,  composta da un artista,  da  un  ufficiale dell’Accademia  e  da  un   rap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esentante  de  “Il Tirreno”,  selezionerà i lavori che a suo insindacabile giudizio  risulte- ranno migliori. I vincitori saranno informati via </w:t>
      </w:r>
      <w:r>
        <w:rPr>
          <w:b/>
          <w:i/>
          <w:sz w:val="26"/>
          <w:szCs w:val="26"/>
        </w:rPr>
        <w:t xml:space="preserve">e.mail, </w:t>
      </w:r>
      <w:r>
        <w:rPr>
          <w:sz w:val="26"/>
          <w:szCs w:val="26"/>
        </w:rPr>
        <w:t>tramite la scuola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ntro il </w:t>
      </w:r>
      <w:r>
        <w:rPr>
          <w:b/>
          <w:color w:val="FF0000"/>
          <w:sz w:val="26"/>
          <w:szCs w:val="26"/>
        </w:rPr>
        <w:t>20 aprile 2018</w:t>
      </w:r>
      <w:r>
        <w:rPr>
          <w:sz w:val="26"/>
          <w:szCs w:val="26"/>
        </w:rPr>
        <w:t xml:space="preserve"> “Il Tirreno” pubblicherà i nomi degli studenti che hanno realizzato i lavori selezionati. Tutte le opere pervenute NON SARANNO RESTITUITE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Venerdì 27 Aprile 2018</w:t>
      </w:r>
      <w:r>
        <w:rPr>
          <w:b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alle ore 10</w:t>
      </w:r>
      <w:r>
        <w:rPr>
          <w:b/>
          <w:sz w:val="28"/>
          <w:szCs w:val="28"/>
        </w:rPr>
        <w:t xml:space="preserve"> avrà luogo l’</w:t>
      </w:r>
      <w:r>
        <w:rPr>
          <w:b/>
          <w:color w:val="FF0000"/>
          <w:sz w:val="28"/>
          <w:szCs w:val="28"/>
        </w:rPr>
        <w:t xml:space="preserve">inaugurazione della mostra </w:t>
      </w:r>
      <w:r>
        <w:rPr>
          <w:b/>
          <w:sz w:val="28"/>
          <w:szCs w:val="28"/>
        </w:rPr>
        <w:t xml:space="preserve">delle opere vincitrici allestita nella Galleria Allievi dell’Accademia Navale e in questa occasione saranno consegnati i diplomi ai vincitori. La mostra resterà aperta al pubblico fino a Martedì 1° Maggio 2018 (ore 10-12 e 14,30-17,30). Alla cerimonia, oltre agli studenti vincitori, sarà gradita la presenza delle scuole partecipanti. Info: Comandante Paolo Cervelli 0586.238315 – e-mail </w:t>
      </w:r>
      <w:hyperlink r:id="rId2">
        <w:r>
          <w:rPr>
            <w:rStyle w:val="InternetLink"/>
            <w:b/>
            <w:sz w:val="28"/>
            <w:szCs w:val="28"/>
          </w:rPr>
          <w:t>paolo.cervelli@marina.difesa.i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lla stessa mattinata, dopo l’inaugurazione e la consegna delle pergamene ai vincitori,   alle  ore  11,30  gli  studenti  e  gli  accompagnatori  saranno  ospiti  dell’Accademia Navale a bordo di una Nave a  vela della Marina Militare che lascerà il porto di Livorno se le condizioni meteo lo permetteranno.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701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Times New Roman"/>
    <w:charset w:val="00"/>
    <w:family w:val="auto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00147 Roma – Via Cristoforo Colombo n. 149 – Tel. 06-84781 – Fax 06 51435262</w:t>
    </w:r>
  </w:p>
  <w:p>
    <w:pPr>
      <w:pStyle w:val="Foot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0</wp:posOffset>
              </wp:positionH>
              <wp:positionV relativeFrom="paragraph">
                <wp:posOffset>20955</wp:posOffset>
              </wp:positionV>
              <wp:extent cx="649224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1.65pt" to="497.65pt,1.6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tabs>
        <w:tab w:val="clear" w:pos="9638"/>
        <w:tab w:val="center" w:pos="4819" w:leader="none"/>
        <w:tab w:val="right" w:pos="9923" w:leader="none"/>
      </w:tabs>
      <w:ind w:left="-284" w:right="-285" w:hanging="0"/>
      <w:jc w:val="center"/>
      <w:rPr/>
    </w:pPr>
    <w:r>
      <w:rPr>
        <w:rFonts w:cs="Arial" w:ascii="Arial" w:hAnsi="Arial"/>
        <w:sz w:val="12"/>
      </w:rPr>
      <w:t xml:space="preserve">Direzione e Coordinamento  </w:t>
    </w:r>
    <w:r>
      <w:rPr>
        <w:rFonts w:cs="Arial" w:ascii="Arial" w:hAnsi="Arial"/>
        <w:sz w:val="12"/>
      </w:rPr>
      <w:t>Gruppo Editoriale L’Espresso S.p.A.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71450</wp:posOffset>
              </wp:positionH>
              <wp:positionV relativeFrom="paragraph">
                <wp:posOffset>79375</wp:posOffset>
              </wp:positionV>
              <wp:extent cx="6492240" cy="1828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2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2"/>
                            </w:rPr>
                            <w:t>Socio Unico - Cap. Soc.  Euro 128.512.000 i.v.  - R.E.A. Roma n.  535140 - Codice Fiscale e Iscriz. Registro Imprese di Roma  06598550587 - P. IVA 015782510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14.4pt;mso-wrap-distance-left:9.05pt;mso-wrap-distance-right:9.05pt;mso-wrap-distance-top:0pt;mso-wrap-distance-bottom:0pt;margin-top:6.25pt;mso-position-vertical-relative:text;margin-left:-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sz w:val="12"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sz w:val="12"/>
                      </w:rPr>
                      <w:t>Socio Unico - Cap. Soc.  Euro 128.512.000 i.v.  - R.E.A. Roma n.  535140 - Codice Fiscale e Iscriz. Registro Imprese di Roma  06598550587 - P. IVA 0157825100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444" w:dyaOrig="13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108pt;height:42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358737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464185</wp:posOffset>
              </wp:positionV>
              <wp:extent cx="6400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36.55pt" to="490.45pt,36.5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Ssocio UnicoPa</w:t>
    </w:r>
  </w:p>
  <w:p>
    <w:pPr>
      <w:pStyle w:val="Header"/>
      <w:rPr/>
    </w:pPr>
    <w:r>
      <w:rPr/>
      <w:t xml:space="preserve">Autore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BRUNO</w:t>
    </w:r>
    <w:r>
      <w:rPr/>
      <w:fldChar w:fldCharType="end"/>
    </w:r>
    <w:r>
      <w:rPr/>
      <w:t xml:space="preserve">Aut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0" w:after="0"/>
      <w:jc w:val="center"/>
      <w:outlineLvl w:val="0"/>
    </w:pPr>
    <w:rPr>
      <w:rFonts w:ascii="News Gothic;Times New Roman" w:hAnsi="News Gothic;Times New Roman" w:cs="News Gothic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40" w:after="0"/>
      <w:ind w:left="4820" w:right="1557" w:hanging="0"/>
      <w:jc w:val="both"/>
      <w:outlineLvl w:val="1"/>
    </w:pPr>
    <w:rPr>
      <w:rFonts w:ascii="Palatino" w:hAnsi="Palatino" w:cs="Palatin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0" w:hanging="0"/>
      <w:jc w:val="both"/>
      <w:outlineLvl w:val="2"/>
    </w:pPr>
    <w:rPr>
      <w:rFonts w:ascii="Palatino" w:hAnsi="Palatino" w:cs="Palatin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Denominazione1">
    <w:name w:val="denominazione1"/>
    <w:basedOn w:val="Carpredefinitoparagrafo"/>
    <w:qFormat/>
    <w:rPr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4"/>
    </w:rPr>
  </w:style>
  <w:style w:type="paragraph" w:styleId="TextBody">
    <w:name w:val="Body Text"/>
    <w:basedOn w:val="Normal"/>
    <w:pPr>
      <w:spacing w:lineRule="auto" w:line="360"/>
      <w:ind w:right="16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142"/>
    </w:pPr>
    <w:rPr>
      <w:rFonts w:ascii="Palatino" w:hAnsi="Palatino" w:cs="Palatino"/>
      <w:color w:val="000000"/>
      <w:sz w:val="22"/>
    </w:rPr>
  </w:style>
  <w:style w:type="paragraph" w:styleId="Testodelblocco">
    <w:name w:val="Testo del blocco"/>
    <w:basedOn w:val="Normal"/>
    <w:qFormat/>
    <w:pPr>
      <w:ind w:left="4536" w:right="1416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ind w:right="170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paragraph" w:styleId="Marco">
    <w:name w:val="Marco"/>
    <w:basedOn w:val="Testodelblocco"/>
    <w:qFormat/>
    <w:pPr>
      <w:tabs>
        <w:tab w:val="clear" w:pos="708"/>
        <w:tab w:val="left" w:pos="5670" w:leader="none"/>
      </w:tabs>
      <w:ind w:left="567" w:right="566" w:hanging="0"/>
      <w:jc w:val="both"/>
    </w:pPr>
    <w:rPr>
      <w:rFonts w:ascii="Helvetica" w:hAnsi="Helvetica" w:cs="Helvetic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.cervelli@marina.difes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8:00Z</dcterms:created>
  <dc:creator>BRUNO</dc:creator>
  <dc:description/>
  <cp:keywords/>
  <dc:language>en-US</dc:language>
  <cp:lastModifiedBy>vlandi</cp:lastModifiedBy>
  <cp:lastPrinted>2018-02-02T10:19:00Z</cp:lastPrinted>
  <dcterms:modified xsi:type="dcterms:W3CDTF">2018-02-02T09:19:00Z</dcterms:modified>
  <cp:revision>54</cp:revision>
  <dc:subject/>
  <dc:title>Roma, 11 aprile 2001</dc:title>
</cp:coreProperties>
</file>