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5803656"/>
      <w:bookmarkStart w:id="1" w:name="__Fieldmark__0_37458036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5803656"/>
      <w:bookmarkStart w:id="3" w:name="__Fieldmark__1_37458036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5803656"/>
      <w:bookmarkStart w:id="5" w:name="__Fieldmark__2_37458036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5803656"/>
      <w:bookmarkStart w:id="7" w:name="__Fieldmark__3_37458036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5803656"/>
      <w:bookmarkStart w:id="9" w:name="__Fieldmark__4_37458036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5803656"/>
      <w:bookmarkStart w:id="11" w:name="__Fieldmark__5_37458036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745803656"/>
      <w:bookmarkStart w:id="13" w:name="__Fieldmark__6_374580365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2:00Z</dcterms:created>
  <dc:creator>Giuseppina</dc:creator>
  <dc:description/>
  <cp:keywords/>
  <dc:language>en-US</dc:language>
  <cp:lastModifiedBy>Administrator</cp:lastModifiedBy>
  <cp:lastPrinted>2018-12-14T11:33:00Z</cp:lastPrinted>
  <dcterms:modified xsi:type="dcterms:W3CDTF">2019-11-18T14:59:00Z</dcterms:modified>
  <cp:revision>3</cp:revision>
  <dc:subject/>
  <dc:title>VI edizione Bassano del Grappa - 10 aprile 2011</dc:title>
</cp:coreProperties>
</file>