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BALE DI AVVENUTO SOPRALLUO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ER L’AFFIDAMENTO DEL SERVIZIO DI PULIZIA DEI LOCALI DELL’UFFICIO SCOLASTICO REGIONALE PER LA SARDEGNA UFFICIO VIII – AMBITO TERRITORIALE DI ORISTANO – PERIODO 05.01.2024 – 04.01.2025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</w:rPr>
        <w:t>CIG. Z4E3CBC7C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to/a il _____________________ a 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vincia__________________ residente nel Comune di ___________________________________ cap 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vincia__________________ Via/Piazza _______________________________________________ n. 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Nella qualità di Titolare/Rappresentante legale della Ditta 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 con sede nel Comune di __________________________ cap 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vincia __________________ Via/Piazza _____________________________________________ n. 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 partita IVA n.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. __________________________________ fax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e-mail____________________________________________ PEC 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i avere controllato in sito durante il sopralluogo obbligatorio tutte le caratteristiche dei locali e degli impianti esistenti, al fine di tenerne conto nella previsione dei lavori e della fornitura per procedere alla perfetta esecuzione dei medesim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preso visione di tutte le circostanze generali e particolari che potrebbero influire sulla determinazione dell’offerta, e di avere tenuto conto, nella formulazione della stessa, anche di ogni eventuale aumento dei costi che potrebbe intervenire nel periodo per qualsiasi motiv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ritenere pertanto adeguata e pienamente remunerativa l’offerta propos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i essere a conoscenza che la restituzione del presente modulo, debitamente compilato e controfirmato, costituirà condizione necessaria per l’ammissione alla procedura ed equivarrà ad attestazione di avvenuta presa visione e accettazione di tutte le norme e di tutte le condizioni riportate nel disciplinare e nel capitolato speciale per la fornitura del servizio di pulizia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mbro della Ditta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firma del titolare/legale rappresentante della Ditta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Timbro dell’Ufficio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Attestazione di avvenuto sopralluogo in data _______________ alla presenza di 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737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 xml:space="preserve">Pec: </w:t>
    </w:r>
    <w:hyperlink r:id="rId1">
      <w:r>
        <w:rPr>
          <w:rStyle w:val="InternetLink"/>
          <w:rFonts w:eastAsia="Calibri"/>
          <w:i/>
          <w:iCs/>
          <w:sz w:val="16"/>
          <w:szCs w:val="16"/>
          <w:u w:val="single"/>
        </w:rPr>
        <w:t>uspor@postacert.istruzione.it</w:t>
      </w:r>
    </w:hyperlink>
    <w:r>
      <w:rPr>
        <w:rFonts w:eastAsia="Calibri"/>
        <w:i/>
        <w:iCs/>
        <w:sz w:val="16"/>
        <w:szCs w:val="16"/>
      </w:rPr>
      <w:t xml:space="preserve"> - e-mail: </w:t>
    </w:r>
    <w:hyperlink r:id="rId2">
      <w:r>
        <w:rPr>
          <w:rStyle w:val="InternetLink"/>
          <w:rFonts w:eastAsia="Calibri"/>
          <w:i/>
          <w:iCs/>
          <w:sz w:val="16"/>
          <w:szCs w:val="16"/>
          <w:u w:val="single"/>
        </w:rPr>
        <w:t>usp.or@istruzione.it</w:t>
      </w:r>
    </w:hyperlink>
    <w:r>
      <w:rPr>
        <w:rFonts w:eastAsia="Calibri"/>
        <w:i/>
        <w:iCs/>
        <w:sz w:val="16"/>
        <w:szCs w:val="16"/>
      </w:rPr>
      <w:t xml:space="preserve"> -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 xml:space="preserve">Codice per la fatturazione elettronica: TFPZ48 per la cont. generale, 9PZ6JS per quella ordinaria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>Tel. 0783 -77361 – C.F.:8000431095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i/>
        <w:iCs/>
        <w:sz w:val="16"/>
        <w:szCs w:val="16"/>
        <w:lang w:eastAsia="en-US"/>
      </w:rPr>
      <w:t xml:space="preserve">Sito internet: </w:t>
    </w:r>
    <w:hyperlink r:id="rId3">
      <w:r>
        <w:rPr>
          <w:rStyle w:val="InternetLink"/>
          <w:rFonts w:eastAsia="Calibri" w:cs="Calibri" w:ascii="Calibri" w:hAnsi="Calibri"/>
          <w:i/>
          <w:iCs/>
          <w:sz w:val="16"/>
          <w:szCs w:val="16"/>
          <w:u w:val="single"/>
          <w:lang w:eastAsia="en-US"/>
        </w:rPr>
        <w:t>https//lnx.csaoristano.it</w:t>
      </w:r>
    </w:hyperlink>
  </w:p>
  <w:p>
    <w:pPr>
      <w:pStyle w:val="Normal"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 e del Merito</w:t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sz w:val="32"/>
        <w:szCs w:val="32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Ottavo – Ambito Territoriale per la Provincia di Oristano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Via Lepanto s.n.c. (ex Istituto Tecnico Geometri), 09170 Oristano - Codice Ipa: m_pi</w:t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color w:val="000000"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lnx.csaoristan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01:00Z</dcterms:created>
  <dc:creator>Unknown</dc:creator>
  <dc:description/>
  <cp:keywords/>
  <dc:language>en-US</dc:language>
  <cp:lastModifiedBy>Pinna Michela</cp:lastModifiedBy>
  <cp:lastPrinted>2019-10-11T11:31:00Z</cp:lastPrinted>
  <dcterms:modified xsi:type="dcterms:W3CDTF">2023-10-05T15:0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