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ALL. 1</w:t>
      </w:r>
    </w:p>
    <w:p>
      <w:pPr>
        <w:pStyle w:val="Default"/>
        <w:jc w:val="center"/>
        <w:rPr/>
      </w:pPr>
      <w:r>
        <w:rPr/>
        <w:t>[INTESTAZIONE SCUOLA]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DICHIARAZIONE RESA AI SENSI DEL D.P.R. 445/2000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it-IT"/>
        </w:rPr>
        <w:t>ACCREDITAMENTO PER LO SVOLGIMENTO DEL TIROCINIO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Richiesta di accreditamento ai fini dell’ inserimento nell'elenco regionale delle istituzioni scolastiche sedi di tirocinio, ai sensi del D.M. 249/2010 e del D.M. 93/2012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enominazione dell’ Istituto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Via ……………………………........ Città……………………………CAP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Telefono…………………………….. Fax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Codice meccanografico…………………………… Indirizzo mail 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Tipologia di Istituto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ndirizzi di studio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l/La sottoscritto/a ..........................................................................................................., in qualità di Dirigente scolastico/Legale rappresentant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ICHIARA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sotto la propria responsabilità, ai sensi degli articoli 46, 47 e 76 del DPR 28 dicembre 2000, n. 445 e successive modificazioni ed integrazioni, che quanto riportato nel modulo on line per l’accreditamento dell’istituzione scolastica quale sede di tirocinio, corrisponde al vero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Allega alla presente copia del documento di identità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ata,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3402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l Dirigente scolastico/Direttore e Legale rappresentant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Calibri" w:cs="Arial"/>
          <w:color w:val="000000"/>
          <w:lang w:eastAsia="it-IT"/>
        </w:rPr>
      </w:pPr>
      <w:r>
        <w:rPr>
          <w:rFonts w:eastAsia="Calibri" w:cs="Arial" w:ascii="Garamond" w:hAnsi="Garamond"/>
          <w:color w:val="000000"/>
          <w:lang w:eastAsia="it-IT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28:00Z</dcterms:created>
  <dc:creator>M.I.U.R.</dc:creator>
  <dc:description/>
  <cp:keywords/>
  <dc:language>en-US</dc:language>
  <cp:lastModifiedBy>Administrator</cp:lastModifiedBy>
  <cp:lastPrinted>2019-09-09T15:54:00Z</cp:lastPrinted>
  <dcterms:modified xsi:type="dcterms:W3CDTF">2019-09-09T13:54:00Z</dcterms:modified>
  <cp:revision>6</cp:revision>
  <dc:subject/>
  <dc:title>Prot</dc:title>
</cp:coreProperties>
</file>