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0 Marzo 2020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</w:t>
            </w:r>
            <w:r>
              <w:rPr>
                <w:b/>
                <w:sz w:val="18"/>
                <w:szCs w:val="18"/>
              </w:rPr>
              <w:t>10 marzo 2020</w:t>
            </w:r>
            <w:r>
              <w:rPr>
                <w:sz w:val="18"/>
                <w:szCs w:val="18"/>
              </w:rPr>
              <w:t xml:space="preserve">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85444577"/>
            <w:bookmarkStart w:id="1" w:name="__Fieldmark__0_88544457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85444577"/>
            <w:bookmarkStart w:id="3" w:name="__Fieldmark__1_88544457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85444577"/>
            <w:bookmarkStart w:id="5" w:name="__Fieldmark__2_88544457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9-12-16T09:27:00Z</dcterms:modified>
  <cp:revision>26</cp:revision>
  <dc:subject/>
  <dc:title>DOMANDA DI PARTECIPAZIONE  AL  III CERTAMEN VERGILIANVM NEAPOLITANVM</dc:title>
</cp:coreProperties>
</file>