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l Direttore Generale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dell’Ufficio Scolastico Regionale per l’Abruzzo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ab/>
        <w:t>Ufficio I - Settore Dirigenti Scolastici</w:t>
      </w:r>
    </w:p>
    <w:p>
      <w:pPr>
        <w:pStyle w:val="Normal"/>
        <w:ind w:left="5664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’AQUI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____________________, Dirigente scolastico in servizio presso l’istituzione scolastica: ____________________________________ _________________________________________ di ___________________________ ( ______ ),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residente nel comune di __________________________________ </w:t>
      </w:r>
      <w:r>
        <w:rPr>
          <w:rFonts w:cs="Arial" w:ascii="Arial" w:hAnsi="Arial"/>
          <w:sz w:val="22"/>
          <w:szCs w:val="22"/>
          <w:u w:val="single"/>
        </w:rPr>
        <w:t>(____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di avere/non avere già svolto incarichi di reggenza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E   CHIE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l conferimento dell’incarico di reggenza in una delle seguenti sedi 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) </w:t>
      </w:r>
      <w:r>
        <w:rPr/>
        <w:t>: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912"/>
        <w:gridCol w:w="3279"/>
        <w:gridCol w:w="1144"/>
      </w:tblGrid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. </w:t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ZIONE SCOLASTICA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pacing w:lineRule="auto" w:line="480"/>
              <w:ind w:right="-16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480"/>
              <w:ind w:left="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.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(*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i possono inserire ulteriori sedi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right="-165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inoltre di aver letto l’informativa sul trattamento dei dati personali riportata in allegato al presente modello e autorizza, ai sensi delle vigenti disposizioni in materia, al trattamento dei dati contenuti nella presente comunicazione e nei documenti ivi allegati, ai soli fini della procedura inerente l’affidamento dell’incarico aggiuntivo di reggenz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apito telefonico _______________________________ E-mail su cui ricevere comunicazioni </w:t>
      </w:r>
      <w:r>
        <w:rPr>
          <w:rFonts w:cs="Arial" w:ascii="Arial" w:hAnsi="Arial"/>
          <w:w w:val="106"/>
          <w:sz w:val="22"/>
          <w:szCs w:val="22"/>
          <w:lang w:bidi="he-IL"/>
        </w:rPr>
        <w:t xml:space="preserve">relative all’eventuale incarico </w:t>
      </w: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BodyText2"/>
        <w:spacing w:lineRule="exact" w:line="32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2"/>
        </w:rPr>
        <w:t>Allega il curriculum datato e sottoscritt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_____________ </w:t>
        <w:tab/>
        <w:tab/>
        <w:tab/>
        <w:tab/>
        <w:tab/>
        <w:t>IL DIRIGENTE SCOLASTICO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37:00Z</dcterms:created>
  <dc:creator>M.I.U.R.</dc:creator>
  <dc:description/>
  <cp:keywords/>
  <dc:language>en-US</dc:language>
  <cp:lastModifiedBy>Di Paolo Carla</cp:lastModifiedBy>
  <cp:lastPrinted>2013-08-05T14:27:00Z</cp:lastPrinted>
  <dcterms:modified xsi:type="dcterms:W3CDTF">2022-07-22T07:45:00Z</dcterms:modified>
  <cp:revision>10</cp:revision>
  <dc:subject/>
  <dc:title>All’</dc:title>
</cp:coreProperties>
</file>